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9407263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29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ease and pest management in mushroom farming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biological Scien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itle "Disease and Pest Management in Mushroom Farming: A Comprehensive Review" is clear and appropriate for a scientific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scientifically sound, covering major aspects of disease and pest management in mushroom farming with a structured, evidence-based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ile the current draft includes a placeholder for references, a comprehensive review would benefit from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Recent scientific publications (last 5-10 year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Peer-reviewed journal artic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books on mushroom cultiv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tions from agricultural research institu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ritten in clear, scholarly English suitable for scientif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parent ethical issues were ident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2"/>
        <w:gridCol w:w="909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5" w:name="_Hlk171333471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d S, Singh B. Mushroom Cultivation for Increasing Income and Sustainable Development of Small and Marginal Farmers. Asian J. Agric. Hortic. Res. [Internet]. 2022 Jun. 10 [cited 2025 Mar. 26];9(4):11-6. Available from: https://journalajahr.com/index.php/AJAHR/article/view/1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4T13:1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b134599e768005bda3bbbbadf2d05042fe3a6e83f70d78e3ff206d7bfc45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