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407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TOPROTECTIVE EFFECTS OF NATURAL HONEY ON SPERMATOZOA QUALITY OF EXTENDED BREEDER COCK SEM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Recently in new era of production and increase in demand of chicken and poultry products we need fast steps to boost our competition in market so there may be many steps but by organic methods and product are having less destructive impact and more benefit so every one is working to boost up the production by using that product as they are cheap and easyliy available. So this will be a good step by using honey to boost up semen quality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entences from the reviewer about importance of this manuscript for the scientific community is not up to minimum of 3-4 sentences.as required by the journal.</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Natural Honey impact on Spermatozoa Cytoprotection and Quality in Extended Chicken Breeder Seme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ed title is suitable </w:t>
            </w:r>
            <w:r>
              <w:rPr>
                <w:rFonts w:cs="Arial" w:ascii="Arial" w:hAnsi="Arial"/>
                <w:bCs w:val="false"/>
              </w:rPr>
              <w:t>Natural Honey impact on Spermatozoa Cytoprotection and Quality in Extended Chicken Breeder Seme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at is but may need some more brief information than explaining in detail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d with the suggestion of the reviewer. The abstract is reviewed and more brief in terms of informa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Ok</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adequate and rec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lmost goo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e article is suitable for scholarly communication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observations/comments were addressed in th3ee corrected copy of our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0:59:00Z</dcterms:created>
  <dc:creator>anonymous</dc:creator>
  <dc:description/>
  <cp:keywords/>
  <dc:language>en-US</dc:language>
  <cp:lastModifiedBy>SDI 1186</cp:lastModifiedBy>
  <dcterms:modified xsi:type="dcterms:W3CDTF">2025-07-19T06: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04a2042cea48f58f3e3ffa84774b41</vt:lpwstr>
  </property>
  <property fmtid="{D5CDD505-2E9C-101B-9397-08002B2CF9AE}" pid="3" name="__Grammarly_42___1">
    <vt:lpwstr>__Grammarly_42___1</vt:lpwstr>
  </property>
  <property fmtid="{D5CDD505-2E9C-101B-9397-08002B2CF9AE}" pid="4" name="__Grammarly_42____i">
    <vt:lpwstr>__Grammarly_42____i</vt:lpwstr>
  </property>
</Properties>
</file>