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pplied Life Sciences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LSI_13901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REED AND AGRO-ECOLOGY DIVERSITY OF THE SAVANNAHS OF NORTHERN CAMEROON ON PHYSICOCHEMICAL PROPERTIES AND ANTIOXYDANT ACTIVITY OF COW’S RAW MILK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and we wrote our manuscript without AI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rticle is having relevance in milk hygiene and keeping qualit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ighlights the importance of native breeds and its milk quality trai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has novel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Spelling corrected in the article tex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No suggestions made in this sec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aken down the vie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 the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glish language quality of the article suitable for scholarly communica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ethical issues are associated with this manuscript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hqkbsz">
    <w:name w:val="c-hqkbsz"/>
    <w:qFormat/>
    <w:rPr/>
  </w:style>
  <w:style w:type="character" w:styleId="Cafoxt">
    <w:name w:val="c-afoxt"/>
    <w:qFormat/>
    <w:rPr/>
  </w:style>
  <w:style w:type="character" w:styleId="Cixgoly">
    <w:name w:val="c-ixgoly"/>
    <w:qFormat/>
    <w:rPr/>
  </w:style>
  <w:style w:type="character" w:styleId="Cpjlv">
    <w:name w:val="c-pjlv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bdnkfx">
    <w:name w:val="c-bdnkfx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lsi.com/index.php/JALS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7:17:00Z</dcterms:created>
  <dc:creator>anonymous</dc:creator>
  <dc:description/>
  <cp:keywords/>
  <dc:language>en-US</dc:language>
  <cp:lastModifiedBy>SDI 1137</cp:lastModifiedBy>
  <dcterms:modified xsi:type="dcterms:W3CDTF">2025-06-30T10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