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410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otential of Neem as Fertilizer and Suppression of Soil and Foliar Arthropod Pests and Diseases in Vegetable Crop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color w:val="FF0000"/>
                <w:sz w:val="20"/>
                <w:szCs w:val="20"/>
                <w:lang w:val="en-GB" w:eastAsia="en-US"/>
              </w:rPr>
            </w:pPr>
            <w:r>
              <w:rPr>
                <w:rFonts w:cs="Arial" w:ascii="Arial" w:hAnsi="Arial"/>
                <w:color w:val="FF0000"/>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sz w:val="20"/>
                <w:szCs w:val="20"/>
              </w:rPr>
              <w:t xml:space="preserve">Present research work provides the valuable information about the </w:t>
            </w:r>
            <w:r>
              <w:rPr>
                <w:rFonts w:cs="Arial" w:ascii="Arial" w:hAnsi="Arial"/>
                <w:sz w:val="20"/>
                <w:szCs w:val="20"/>
                <w:lang w:val="en-GB"/>
              </w:rPr>
              <w:t>The Potential of Neem as Fertilizer and Suppression of Soil and Foliar Arthropod Pests and Disea</w:t>
            </w:r>
            <w:r>
              <w:rPr>
                <w:rFonts w:cs="Arial" w:ascii="Arial" w:hAnsi="Arial"/>
                <w:b/>
                <w:sz w:val="20"/>
                <w:szCs w:val="20"/>
                <w:lang w:val="en-GB"/>
              </w:rPr>
              <w:t xml:space="preserve">ses in Vegetable Crop Production </w:t>
            </w:r>
            <w:r>
              <w:rPr>
                <w:rFonts w:cs="Arial" w:ascii="Arial" w:hAnsi="Arial"/>
                <w:bCs/>
                <w:kern w:val="2"/>
                <w:sz w:val="20"/>
                <w:szCs w:val="20"/>
              </w:rPr>
              <w:t xml:space="preserve">improving soil health, decreasing nematodes and pests, and increasing okra yield in a sustainable manner. </w:t>
              <w:br/>
              <w:t xml:space="preserve">Especially for small-scale farmers, it provides an economical and environmentally friendly substitute for chemical inputs. </w:t>
              <w:br/>
              <w:t>Long-term trials, cost-benefit analysis, testing on other crops, microbial impact assessments, and dosage optimization are all suggested to strengthen the study.</w:t>
            </w:r>
            <w:r>
              <w:rPr>
                <w:rFonts w:cs="Arial" w:ascii="Arial" w:hAnsi="Arial"/>
                <w:b/>
                <w:bCs/>
                <w:kern w:val="2"/>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 the reviewer for the positive remarks. Indeed, the study presents an eco-friendly alternative to synthetic pesticides using neem as a fertilizer and biopesticide. This will support organic pest management, improve soil health, and increase crop yield. It is particularly relevant for smallholder farmers in developing countries like Ghan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Cs/>
                <w:sz w:val="20"/>
                <w:szCs w:val="20"/>
                <w:lang w:val="en-GB"/>
              </w:rPr>
              <w:t xml:space="preserve">Title is ok no changes required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 the Reviewer for suggesting for no changes in the title. However, based on concerns raised by another reviewer, the title has slightly been revised to bring out the focus on okra and pest suppression (both foliar and soil-borne). Therefore, the revised title is "</w:t>
            </w:r>
            <w:r>
              <w:rPr>
                <w:rFonts w:cs="Arial" w:ascii="Arial" w:hAnsi="Arial"/>
                <w:bCs w:val="false"/>
                <w:lang w:val="en-GB" w:eastAsia="en-US"/>
              </w:rPr>
              <w:t>The Potential of Neem as an Organic Fertilizer and Bio-Pesticide for Enhancing Soil Fertility, Nematode and Foliar Pest Suppression, and Okra Growth</w:t>
            </w: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eastAsia="en-US"/>
              </w:rPr>
            </w:pPr>
            <w:r>
              <w:rPr>
                <w:rFonts w:cs="Arial" w:ascii="Arial" w:hAnsi="Arial"/>
                <w:bCs/>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bCs/>
                <w:sz w:val="20"/>
                <w:szCs w:val="20"/>
                <w:lang w:val="en-GB"/>
              </w:rPr>
              <w:t>Authors should mention in the abstract about the application of present research wor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The abstract has been revised to highlight the practical application of the present research work.</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No requir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We agree with the reviewer that the study has a scientific rigor. However, the discussion in section 3.2 has been revised to highlight the limitation of the study, as pointed out by another reviewe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Author should added current years referenc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have been updated to include more recent on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should improve the language of the manuscript there are several grammatical errors and spacing error</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The language has been improved following the comment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ethical issues were encountered and therefore clearance not requir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Calibri Light"/>
      <w:b/>
      <w:bCs/>
      <w:kern w:val="2"/>
      <w:sz w:val="32"/>
      <w:szCs w:val="32"/>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3T11:47:00Z</dcterms:modified>
  <cp:revision>121</cp:revision>
  <dc:subject/>
  <dc:title/>
</cp:coreProperties>
</file>