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griculture and Ecology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ERI_14100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Potential of Neem as Fertilizer and Suppression of Soil and Foliar Arthropod Pests and Diseases in Vegetable Crop Prod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s it is a ecofriendly sustainable approach, safe for consumers. Can avoid harmful chemicals along with pest  control and beneficial  insects improvement. Yields also improved . So it is a good work on non chemical management of pes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thank the reviewer for the positive remarks. Indeed, the study presents an eco-friendly alternative to synthetic pesticides using neem as a fertilizer and biopesticide. This will support organic pest management, improve soil health, and increase crop yield. It is particularly relevant for smallholder farmers in developing countries like Ghana.</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Suitabl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thank the Reviewer for suggesting for no changes in the title. However, based on concerns raised by another reviewer, the title has slightly been revised to bring out the focus on okra and pest suppression (both foliar and soil-borne). Therefore, the revised title is "</w:t>
            </w:r>
            <w:r>
              <w:rPr>
                <w:rFonts w:cs="Arial" w:ascii="Arial" w:hAnsi="Arial"/>
                <w:bCs w:val="false"/>
                <w:lang w:val="en-GB" w:eastAsia="en-US"/>
              </w:rPr>
              <w:t>The Potential of Neem as an Organic Fertilizer and Bio-Pesticide for Enhancing Soil Fertility, Nematode and Foliar Pest Suppression, and Okra Growth</w:t>
            </w:r>
            <w:r>
              <w:rPr>
                <w:rFonts w:cs="Arial" w:ascii="Arial" w:hAnsi="Arial"/>
                <w:b w:val="false"/>
                <w:lang w:val="en-GB" w:eastAsia="en-US"/>
              </w:rPr>
              <w:t>"</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nclude some points on soil health</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eastAsia="MS Mincho;ＭＳ 明朝" w:cs="Arial" w:ascii="Arial" w:hAnsi="Arial"/>
                <w:bCs/>
                <w:sz w:val="20"/>
                <w:szCs w:val="20"/>
                <w:lang w:val="en-GB"/>
              </w:rPr>
              <w:t>Thank you. A sentence on soil health has been added to the abstract to reflect this key outcom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We agree with the reviewer that the study has a scientific rigor and that it is correct. However, the discussion in section 3.2 has been revised to highlight the limitation of the study, as pointed out by another reviewer.</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Arial" w:cs="Arial"/>
                <w:bCs/>
                <w:sz w:val="20"/>
                <w:szCs w:val="20"/>
                <w:lang w:val="en-GB"/>
              </w:rPr>
            </w:pPr>
            <w:r>
              <w:rPr>
                <w:rFonts w:eastAsia="Arial" w:cs="Arial" w:ascii="Arial" w:hAnsi="Arial"/>
                <w:bCs/>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references have been updated to include more recent on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ay it is good</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The language has further been improved following comments from another reviewer.</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Plaesa rectify typographical error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typographical errors have been checked and rectifi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 ethical issues were encountered and therefore clearance not required.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eri.com/index.php/JAE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3T11:48:00Z</dcterms:modified>
  <cp:revision>121</cp:revision>
  <dc:subject/>
  <dc:title/>
</cp:coreProperties>
</file>