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Analysis and Combining Ability for Yield and its Component traits in Sesame (Sesamum ind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manuscript is scientifically arranged and reference is cited for suppor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nd no need of modific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 but need to include the missing reference cited in reference sec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eed to include the missing reference cited in reference section or vice vera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eed modification as per comment before consider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20</cp:lastModifiedBy>
  <dcterms:modified xsi:type="dcterms:W3CDTF">2025-07-30T04:3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