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ABB_1414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nalysis of Genetic Variability, Heritability and Genetic Advance for Yield and Yield-related Traits of Sunflower (Helianthus annuus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studies in sunflower will provide the variability indices between various genotypes. The study is important in knowing more details about some genotypes and this research will be useful for further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can just mention genetic studies or variability studies. No need to write all the works what you are writing i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as sugges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it is correct to the fulle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Yes they are sufficient and 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7-29T10:00:00Z</dcterms:modified>
  <cp:revision>115</cp:revision>
  <dc:subject/>
  <dc:title/>
</cp:coreProperties>
</file>