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41493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alysis of Genetic Variability, Heritability and Genetic Advance for Yield and Yield-related Traits of Sunflower (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en-GB"/>
              </w:rPr>
              <w:t>Helianthus annuu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L.)</w:t>
            </w:r>
          </w:p>
        </w:tc>
      </w:tr>
      <w:tr>
        <w:trPr>
          <w:trHeight w:val="704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earch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9"/>
        <w:gridCol w:w="2943"/>
        <w:gridCol w:w="5334"/>
        <w:gridCol w:w="1122"/>
        <w:gridCol w:w="5953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elected topic is good, scientific and interesting. Observed several parameters and interpretation is good. Overall good work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30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, needs to be checked as per journal forma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06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Everything is perfect, Just needs to check for some grammatical mistakes.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2:31:00Z</dcterms:created>
  <dc:creator>anonymous</dc:creator>
  <dc:description/>
  <cp:keywords/>
  <dc:language>en-US</dc:language>
  <cp:lastModifiedBy>SDI 1137</cp:lastModifiedBy>
  <dcterms:modified xsi:type="dcterms:W3CDTF">2025-07-29T05:41:00Z</dcterms:modified>
  <cp:revision>4</cp:revision>
  <dc:subject/>
  <dc:title/>
</cp:coreProperties>
</file>