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493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Genetic Variability, Heritability and Genetic Advance for Yield and Yield-related Traits of Sunflower (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Helianthus annuu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L.)</w:t>
            </w:r>
          </w:p>
        </w:tc>
      </w:tr>
      <w:tr>
        <w:trPr>
          <w:trHeight w:val="98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  <w:gridCol w:w="8277"/>
        <w:gridCol w:w="41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3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enetic variability study is important for improvement of agronomically desirable characters. It is a good work, but the author has not included “A” line in the study for development of hybrids.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 have added 4 A lines for development of F1 hybrids and a total of 20 hybrids were synthesized using 4 CMS lines with 5 R lines. </w:t>
            </w:r>
          </w:p>
        </w:tc>
      </w:tr>
      <w:tr>
        <w:trPr>
          <w:trHeight w:val="1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ok and well written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13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uthor has followed line x tester design to develop hybrids. Therefore mean performance of different genotypes to be mentioned. Corrections are marked with red colour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ean value and range (min &amp; max.) of all the 15 traits have been given in Table 2. </w:t>
            </w:r>
          </w:p>
        </w:tc>
      </w:tr>
    </w:tbl>
    <w:p>
      <w:pPr>
        <w:pStyle w:val="Normal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7154"/>
        <w:gridCol w:w="9604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22:00Z</dcterms:created>
  <dc:creator>anonymous</dc:creator>
  <dc:description/>
  <cp:keywords/>
  <dc:language>en-US</dc:language>
  <cp:lastModifiedBy>SDI 1137</cp:lastModifiedBy>
  <dcterms:modified xsi:type="dcterms:W3CDTF">2025-07-29T05:41:00Z</dcterms:modified>
  <cp:revision>14</cp:revision>
  <dc:subject/>
  <dc:title/>
</cp:coreProperties>
</file>