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Biology &amp; Biotechn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BB_141353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omparative Efficacy of CIDR Estrus synchronization Protocol in Post-partum anestrus Gir and Ongole Cows under Field Condition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importance of this study lies in its potential to determin the most effective estrous synchronization protocol for post-partum anestrus native breeds cows. These findings can help improve reproductive efficiency and overall herd management in native breeds cattle population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47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title is suitable and address the aim of the study. However, suggestions are attached to amend the agronomy CIDR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55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abstract of the manuscript is detailed and provides a clear overview of the study's objectives, methods, and result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e manuscript is scientifically sound and well-researched, providing valuable insights into the topic at hand. The author's thorough analysis of the data and clear presentation of findings make this a compelling read for anyone interested in the subject matter. 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ore recent references related to the topic can be added to justify (under introduction and discussion) the results obtained in order to provide a comprehensive understanding of the topic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, the language and English quality of the article are appropriate for scholarly communications, as it adheres to academic standards and effectively conveys complex idea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48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author needs to take all comment as positive criticisms and use them to improve their writing skills. Constructive feedback can help the author grow and develop their craf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Done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bb.com/index.php/JAB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 GP 005</cp:lastModifiedBy>
  <dcterms:modified xsi:type="dcterms:W3CDTF">2025-07-28T13:44:00Z</dcterms:modified>
  <cp:revision>117</cp:revision>
  <dc:subject/>
  <dc:title/>
</cp:coreProperties>
</file>