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Journal of Advances in Biology &amp; Biotechnology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413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/>
            </w:pPr>
            <w:r>
              <w:rPr>
                <w:b/>
                <w:bCs/>
              </w:rPr>
              <w:t>Smart irrigation systems using Internet of Thing and its applications in farming system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IN"/>
              </w:rPr>
              <w:t>Clear Objective: The abstract successfully delineates the transformative impact of IoT on agriculture, particularly in the realm of irrigation management, underscoring its potential to improve resource efficiency and crop productivity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IN"/>
              </w:rPr>
              <w:t xml:space="preserve">Thorough Overview: It effectively summarizes essential elements of IoT-driven irrigation, including sensors, actuators, real-time data analysis, and AI-based decision-making, emphasizing the technical features that underpin the system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IN"/>
              </w:rPr>
              <w:t>Balanced Viewpoint: By addressing drawbacks such as significant initial costs and cybersecurity risks, the abstract presents a well-rounded perspective on the technology, recognizing both its challenges and advantage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IN"/>
              </w:rPr>
              <w:t xml:space="preserve"> </w:t>
            </w:r>
            <w:r>
              <w:rPr>
                <w:sz w:val="20"/>
                <w:szCs w:val="20"/>
                <w:lang w:val="en-IN"/>
              </w:rPr>
              <w:t xml:space="preserve">Insight into Future Trends: The mention of innovative technologies like self-sustaining sensors and blockchain integration enriches the discussion and suggests a forward-thinking approach to developments in smart irrigation. 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for stating the important contributions of the manuscript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ＭＳ 明朝" w:cs="Helvetica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IN"/>
              </w:rPr>
              <w:t xml:space="preserve">The conclusion effectively encapsulates the primary arguments presented in the paper, reinforcing the importance of IoT in enhancing agricultural practices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IN"/>
              </w:rPr>
              <w:t xml:space="preserve">Recognition of Challenges: It appropriately acknowledges the obstacles associated with IoT adoption, maintaining a pragmatic perspective on its implementation in the agricultural secto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IN"/>
              </w:rPr>
              <w:t>Emphasis on Future Research: The appeal for further investigation into areas such as interoperability and decision-making algorithms highlights the need for continued exploration in this field.</w:t>
            </w:r>
          </w:p>
          <w:p>
            <w:pPr>
              <w:pStyle w:val="Normal"/>
              <w:jc w:val="both"/>
              <w:rPr>
                <w:rFonts w:eastAsia="Arial Unicode MS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pointing out the positive aspects of the manuscript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25T06:54:00Z</dcterms:modified>
  <cp:revision>100</cp:revision>
  <dc:subject/>
  <dc:title/>
</cp:coreProperties>
</file>