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1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/>
            </w:pPr>
            <w:r>
              <w:rPr>
                <w:b/>
                <w:bCs/>
              </w:rPr>
              <w:t>Smart irrigation systems using Internet of Thing and its applications in farming syste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domain of research is very impressive which is major issue of watering in the agriculture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itle of the paper is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eeds to add technical aspects of the field rel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eeds more lates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06:53:00Z</dcterms:modified>
  <cp:revision>100</cp:revision>
  <dc:subject/>
  <dc:title/>
</cp:coreProperties>
</file>