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Times New Roman" w:hAnsi="Times New Roman" w:cs="Times New Roman"/>
                <w:bCs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hyperlink r:id="rId2">
              <w:r>
                <w:rPr>
                  <w:rStyle w:val="InternetLink"/>
                  <w:b/>
                  <w:bCs/>
                </w:rPr>
                <w:t>Journal of Advances in Biology &amp; Biotechnology</w:t>
              </w:r>
            </w:hyperlink>
            <w:r>
              <w:rPr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Times New Roman" w:hAnsi="Times New Roman" w:cs="Times New Roman"/>
                <w:bCs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Ms_JABB_1413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Times New Roman" w:hAnsi="Times New Roman" w:cs="Times New Roman"/>
                <w:bCs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Genotypic and Phenotypic connotation among Yield Components in Red Rice (Oryza sativa L.) Genotypes of Himachal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Times New Roman" w:hAnsi="Times New Roman" w:cs="Times New Roman"/>
                <w:bCs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/>
          <w:b/>
          <w:bCs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GB" w:eastAsia="en-US"/>
              </w:rPr>
              <w:t>PART  1: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lang w:val="en-IN"/>
              </w:rPr>
              <w:t>Author’s Feedback</w:t>
            </w:r>
            <w:r>
              <w:rPr>
                <w:rFonts w:eastAsia="Calibri"/>
                <w:kern w:val="2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  <w:lang w:val="en-GB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lang w:val="en-GB"/>
              </w:rPr>
            </w:pPr>
            <w:r>
              <w:rPr>
                <w:rFonts w:eastAsia="MS Mincho;ＭＳ 明朝"/>
                <w:b/>
                <w:bCs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/>
            </w:pPr>
            <w:r>
              <w:rPr/>
              <w:t>Correlation analysis helps determine the degree and direction of association between grain yield and its contributing traits.</w:t>
            </w:r>
            <w:r>
              <w:rPr>
                <w:lang w:val="en-GB"/>
              </w:rPr>
              <w:t xml:space="preserve"> This manuscript is valuable to the scientific community as it highlights the</w:t>
            </w:r>
            <w:r>
              <w:rPr/>
              <w:t xml:space="preserve"> </w:t>
            </w:r>
            <w:r>
              <w:rPr>
                <w:rFonts w:eastAsia="Arial"/>
              </w:rPr>
              <w:t>extent and nature of inter-relationship between seed yield and its contributing traits and also among themselves, to identify traits for increasing the efficiency of both direct and indirect selection for yield improvement..</w:t>
            </w:r>
            <w:r>
              <w:rPr/>
              <w:t xml:space="preserve"> A significant positive correlation suggests that selecting for a particular trait will likely improve yield jn red rice genotypes.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provide correlation between yield and yield components. It shows the direct and indirect effect of various yield components on yield which are necessary for the selection of trai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lang w:val="en-GB"/>
              </w:rPr>
              <w:t>Correlation and path coefficient analysis yield and its components traits in Red Rice (</w:t>
            </w:r>
            <w:r>
              <w:rPr>
                <w:b/>
                <w:i/>
                <w:lang w:val="en-GB"/>
              </w:rPr>
              <w:t>Oryza sativa</w:t>
            </w:r>
            <w:r>
              <w:rPr>
                <w:b/>
                <w:lang w:val="en-GB"/>
              </w:rPr>
              <w:t xml:space="preserve"> L.) Himachal Prade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, the tile is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, abstract of the article is comprehensive. An Introduction should be concise and provide a clear overview of the topic, its context and the rational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shows all the comprehensive view about the research articl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/>
              <w:t xml:space="preserve">The manuscript is </w:t>
            </w:r>
            <w:r>
              <w:rPr>
                <w:rStyle w:val="StrongEmphasis"/>
                <w:rFonts w:eastAsia="MS Mincho;ＭＳ 明朝"/>
              </w:rPr>
              <w:t>scientifically correct</w:t>
            </w:r>
            <w:r>
              <w:rPr/>
              <w:t>, based on standard genetic principles, proper experimental design, and logical data interpretation. With minor corrections in formatting, clarity, and consistency, it is suitable for academic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scientifically correct. It provides all the necessary results with their convenient outpu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References are sufficient to support of the results. The reference not mentioned in the manuscript should be dele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manuscript involves suitable references along with recent on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GB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The manuscript’s language is not </w:t>
            </w:r>
            <w:r>
              <w:rPr>
                <w:rStyle w:val="StrongEmphasis"/>
                <w:rFonts w:eastAsia="MS Mincho;ＭＳ 明朝"/>
              </w:rPr>
              <w:t>acceptable as it requires moderate editing</w:t>
            </w:r>
            <w:r>
              <w:rPr/>
              <w:t xml:space="preserve"> to improve grammar, clarity, and scholarly readability. A round of </w:t>
            </w:r>
            <w:r>
              <w:rPr>
                <w:rStyle w:val="StrongEmphasis"/>
                <w:rFonts w:eastAsia="MS Mincho;ＭＳ 明朝"/>
              </w:rPr>
              <w:t>professional English editing</w:t>
            </w:r>
            <w:r>
              <w:rPr/>
              <w:t xml:space="preserve"> or author revision is recommended before submission to a peer-reviewed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for the scholarly communication. The grammatical errors in the text has been correc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u w:val="single"/>
                <w:lang w:val="en-GB" w:eastAsia="en-US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</w:rPr>
              <w:t>Accept with minor revision. Add the ANOVA table in the manuscript. Also correct the title of the 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tle of the table has been correct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8"/>
        <w:gridCol w:w="89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Thete A. M., Dahat D. V., Jambhale V. M., &amp; Chaudhari S. R. (2023). Molecular Characterization of Rice Genotypes Using Molecular Markers. International Journal of Plant &amp; Soil Science, 35(20), 284–301. </w:t>
            </w:r>
            <w:hyperlink r:id="rId3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GB"/>
                </w:rPr>
                <w:t>https://doi.org/10.9734/ijpss/2023/v35i203809</w:t>
              </w:r>
            </w:hyperlink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Kumar, G. S., Manonmani, S., Harini, D., Haripriya, A., Srinithi, T. H., Srivani, G., Bharathi, C., Priya, R. S., &amp; Parasuraman, P. (2025). Evaluation of Rice Genotypes for Tolerance to Imazethapyr Herbicide in Direct-Seeded Rice Systems. Journal of Experimental Agriculture International, 47(1), 265–272. </w:t>
            </w:r>
            <w:hyperlink r:id="rId4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GB"/>
                </w:rPr>
                <w:t>https://doi.org/10.9734/jeai/2025/v47i13227</w:t>
              </w:r>
            </w:hyperlink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papers are not in accordance with the research title. These references does not include correlation or path studies.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is is my original research article and it does not have any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yperlink" Target="https://doi.org/10.9734/ijpss/2023/v35i203809" TargetMode="External"/><Relationship Id="rId4" Type="http://schemas.openxmlformats.org/officeDocument/2006/relationships/hyperlink" Target="https://doi.org/10.9734/jeai/2025/v47i13227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4:18:00Z</dcterms:created>
  <dc:creator>anonymous</dc:creator>
  <dc:description/>
  <cp:keywords/>
  <dc:language>en-US</dc:language>
  <cp:lastModifiedBy>asuss7n0cv09678928h@outlook.com</cp:lastModifiedBy>
  <dcterms:modified xsi:type="dcterms:W3CDTF">2025-07-27T21:09:00Z</dcterms:modified>
  <cp:revision>13</cp:revision>
  <dc:subject/>
  <dc:title/>
</cp:coreProperties>
</file>