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413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enotypic and Phenotypic connotation among Yield Components in Red Rice (Oryza sativa L.) Genotypes of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is study provides valuable insight into the correlation and path analysis of red rice traits in Himachal Pradesh. It identifies key yield-contributing traits such as biological yield and harvest index, supporting selection strategies for varietal improvement. The work is relevant for plant breeders aiming to enhance red rice productivity and nutritional value. It contributes to genetic improvement and conservation of local rice genotyp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Arial" w:ascii="Arial" w:hAnsi="Arial"/>
                <w:b w:val="false"/>
                <w:lang w:val="en-GB"/>
              </w:rPr>
              <w:t>The manuscript provide correlation between yield and yield components. It shows the direct and indirect effect of various yield components on yield which are necessary for the selection of trai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Yes, the title is appropriate and clearly reflects the research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e ti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The abstract is fairly comprehensive. However, minor grammatical corrections and clearer segmentation of objectives, methods, and conclusions w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Arial" w:ascii="Arial" w:hAnsi="Arial"/>
                <w:b w:val="false"/>
                <w:lang w:val="en-GB"/>
              </w:rPr>
              <w:t>Abstract shows all the comprehensive view about the research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Yes, the manuscript is scientifically sound with proper methodology, statistical analysis, and supported discussion.</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Arial" w:ascii="Arial" w:hAnsi="Arial"/>
                <w:b w:val="false"/>
                <w:lang w:val="en-GB"/>
              </w:rPr>
              <w:t>The manuscript is scientifically correct. It provides all the necessary results with their convenient outpu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references are sufficient and relevant, though inclusion of a few more recent (post-2020) studies would further strengthen the background.</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Arial" w:ascii="Arial" w:hAnsi="Arial"/>
                <w:b w:val="false"/>
                <w:lang w:val="en-GB"/>
              </w:rPr>
              <w:t>Yes, the manuscript involves suitable references along with recent o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is understandable but needs grammatical polishing for scholarly presentation. Professional editing is recommended.</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cs="Arial" w:ascii="Arial" w:hAnsi="Arial"/>
                <w:sz w:val="20"/>
                <w:szCs w:val="20"/>
                <w:lang w:val="en-GB"/>
              </w:rPr>
              <w:t>The language is suitable for the scholarly communication. The grammatical errors in the text has been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is is my original research article and it does not have any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asuss7n0cv09678928h@outlook.com</cp:lastModifiedBy>
  <dcterms:modified xsi:type="dcterms:W3CDTF">2025-07-27T21: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7a01bef-aef5-46dd-a80d-b6ce80fdf293</vt:lpwstr>
  </property>
  <property fmtid="{D5CDD505-2E9C-101B-9397-08002B2CF9AE}" pid="3" name="ICV">
    <vt:lpwstr>0678b8901e7a41338c6f94abefb91a08</vt:lpwstr>
  </property>
</Properties>
</file>