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2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roaches for Haploid detection in Maiz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It is an interesting review of the most well-known and used methods for identifying maize haploi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ubled haploids are of immense importance for the development of varieties in a single step in self-pollinated crops and production of inbreds in cross pollinated crops. Therefore, it is inevitable for differentiate haploids from diploids for the success of doubled haploid breeding</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appropriate for the manuscript</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subject matter is concerned, the above abstract is well summarized, comprehensive and informat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cientifically well presen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are both recent and ol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esented language is legible and easily understandable to scientific commun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article is well written and documented. Personally, I would have added some additional information to the part with molecular markers (RAPD, AFLP, SSR, etc) namely which markers were used and the authors of these studies. Another idea is to exclude the last part of the article, the one with molecular markers, to make room for a second article that would include only molecular markers. Of course, this is just my opinion, the article can be published in its current form, without problems, if its continuation is not des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the title is broad, molecular marker inclusion is informative. I would like to keep this in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8T10:28:00Z</dcterms:modified>
  <cp:revision>125</cp:revision>
  <dc:subject/>
  <dc:title/>
</cp:coreProperties>
</file>