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oaches for Haploid detection in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Yes it is important, As if the  plant breeder gets Haploids they can used them directly for plant breeding programmes. The present study is very much important in the point of view of plant breeder and the need to exploit and improve various crops, the scientific community would benefit from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of immense importance for the development of varieties in a single step in self-pollinated crops and production of inbreds in cross pollinated crops. Therefore, it is inevitable for differentiate haploids from diploids for the success of doubled haploid breed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s per comment correc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appropriate for the manuscript</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25" w:leader="none"/>
              </w:tabs>
              <w:spacing w:before="230" w:after="0"/>
              <w:ind w:right="140" w:hanging="0"/>
              <w:rPr>
                <w:b/>
                <w:b/>
                <w:bCs/>
                <w:sz w:val="20"/>
                <w:szCs w:val="20"/>
                <w:lang w:val="en-GB"/>
              </w:rPr>
            </w:pPr>
            <w:r>
              <w:rPr>
                <w:b/>
                <w:sz w:val="20"/>
                <w:szCs w:val="20"/>
              </w:rPr>
              <w:t>Yes, the abstract is comprehensive as per tit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bject matter is concerned, the above abstract is well summarized, comprehensive and informat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Scientifically basi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both recent and o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minor corrections suggested correct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esented language is legible and easily understandable to scientific community. Suggestions are corrected</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10:28:00Z</dcterms:modified>
  <cp:revision>123</cp:revision>
  <dc:subject/>
  <dc:title/>
</cp:coreProperties>
</file>