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10514"/>
      </w:tblGrid>
      <w:tr>
        <w:trPr>
          <w:trHeight w:val="290" w:hRule="atLeast"/>
        </w:trPr>
        <w:tc>
          <w:tcPr>
            <w:tcW w:w="1395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233</w:t>
            </w:r>
          </w:p>
        </w:tc>
      </w:tr>
      <w:tr>
        <w:trPr>
          <w:trHeight w:val="65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logical Suppression of Tomato Fusarium Wilt Using Indigenous Trichoderma and Bacillus Isolates by In Vitro and Molecular Approaches</w:t>
            </w:r>
          </w:p>
        </w:tc>
      </w:tr>
      <w:tr>
        <w:trPr>
          <w:trHeight w:val="332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976"/>
        <w:gridCol w:w="4729"/>
        <w:gridCol w:w="469"/>
        <w:gridCol w:w="4252"/>
      </w:tblGrid>
      <w:tr>
        <w:trPr/>
        <w:tc>
          <w:tcPr>
            <w:tcW w:w="13958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n" w:eastAsia="es-MX"/>
              </w:rPr>
              <w:t>Its importance lies in the fact that it identifies species of organisms that can be used as biological control agents in the management of agricultural crop diseases for a particular geographical area (India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MX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is study contributes to the ongoing efforts to replace chemical fungicides with biological alternatives in integrated disease management programs.</w:t>
            </w:r>
          </w:p>
        </w:tc>
      </w:tr>
      <w:tr>
        <w:trPr>
          <w:trHeight w:val="1262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s appropria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s appropria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old, more than 10 years o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lude more recent referenc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, have added some more recent  reference in revised manuscript. </w:t>
            </w:r>
          </w:p>
        </w:tc>
      </w:tr>
      <w:tr>
        <w:trPr>
          <w:trHeight w:val="386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 appropriat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6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39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w="16838" w:h="23811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5T11:55:00Z</dcterms:modified>
  <cp:revision>119</cp:revision>
  <dc:subject/>
  <dc:title/>
</cp:coreProperties>
</file>