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1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control Potential of Beauveria bassiana against Rotylenchulus reniformis and Fusarium oxysporum f.sp. ricini and profiling of its volatile metabolites using GC-MS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opic of manuscript has been resolving the issue of environmental degradation from chemical, resistance development against pest and soil health improvement. Such research should be done extensively and must looking forward for their commercial utilization among the farm communi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few old references may be replaced with new 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Followed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enoug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1324449"/>
      <w:bookmarkEnd w:id="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6T06:56: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a50577e-03b9-4721-b472-6d39ca10ec01</vt:lpwstr>
  </property>
</Properties>
</file>