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1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Paradigm Shift in Agriculture: Using Mushroom Metabolites for Sustainable Plant Disease Contr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etabolites, such as lentinan, schizophyllan, and Pleurotin from mushrooms enhance the plant defence against the plant disease, serving as environment friendly alternatives against chemical derivatives. These compounds are also supporting the plant as growth promoters which seamlessly align with sustainable agriculture. Future research aims to optimize the extraction and field efficacy in broader use. This review emphasizes their potential as next generation Bio-fungicid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A detailed discussion about the mentioned metabolites has been added as per reviewers’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However, the original Title is strong and concise but if author want then He/She can change it to </w:t>
            </w:r>
          </w:p>
          <w:p>
            <w:pPr>
              <w:pStyle w:val="Normal"/>
              <w:rPr/>
            </w:pPr>
            <w:r>
              <w:rPr>
                <w:rFonts w:cs="Arial" w:ascii="Arial" w:hAnsi="Arial"/>
                <w:b/>
                <w:bCs/>
                <w:sz w:val="20"/>
                <w:szCs w:val="20"/>
                <w:lang w:val="en-GB"/>
              </w:rPr>
              <w:t>“</w:t>
            </w:r>
            <w:r>
              <w:rPr>
                <w:rFonts w:cs="Arial" w:ascii="Arial" w:hAnsi="Arial"/>
                <w:b/>
                <w:bCs/>
                <w:iCs/>
                <w:kern w:val="2"/>
                <w:sz w:val="20"/>
                <w:szCs w:val="20"/>
              </w:rPr>
              <w:t>A Paradigm Shift in Agriculture: Using Mushroom Metabolites for Sustainable Plant Disease Control and Crop Health”</w:t>
            </w:r>
          </w:p>
          <w:p>
            <w:pPr>
              <w:pStyle w:val="Normal"/>
              <w:rPr>
                <w:rFonts w:ascii="Arial" w:hAnsi="Arial" w:cs="Arial"/>
                <w:b/>
                <w:b/>
                <w:sz w:val="20"/>
                <w:szCs w:val="20"/>
                <w:lang w:val="en-GB"/>
              </w:rPr>
            </w:pPr>
            <w:r>
              <w:rPr>
                <w:rFonts w:eastAsia="Arial"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changed to “</w:t>
            </w:r>
            <w:r>
              <w:rPr>
                <w:rFonts w:cs="Arial" w:ascii="Arial" w:hAnsi="Arial"/>
                <w:b w:val="false"/>
                <w:iCs/>
                <w:lang w:val="en-US"/>
              </w:rPr>
              <w:t>A Paradigm Shift in Agriculture: Using Mushroom Metabolites for Sustainable Plant Disease Control and Crop Healt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 the manuscript appears scientifically correct. Overall, the science is sound and well supported</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presents a comprehensive review of mushroom metabolites for sustainable plant disease management with generally sound scientific content and appropriate ci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4T11:26:00Z</dcterms:modified>
  <cp:revision>121</cp:revision>
  <dc:subject/>
  <dc:title/>
</cp:coreProperties>
</file>