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wood apple genotypes for yield traits under Tamil Nadu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spacing w:lineRule="auto" w:line="254" w:before="0" w:after="160"/>
              <w:rPr>
                <w:rFonts w:ascii="Arial" w:hAnsi="Arial" w:eastAsia="Calibri" w:cs="Arial"/>
                <w:kern w:val="2"/>
                <w:sz w:val="20"/>
                <w:szCs w:val="20"/>
                <w:lang w:val="en-IN"/>
              </w:rPr>
            </w:pPr>
            <w:r>
              <w:rPr>
                <w:rFonts w:cs="Arial" w:ascii="Arial" w:hAnsi="Arial"/>
                <w:sz w:val="20"/>
                <w:szCs w:val="20"/>
              </w:rPr>
              <w:t>We confirm that no part of the peer review process, including the preparation of responses or manuscript revisions, involved the use of AI-generated or AI-assisted review comment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Systemic domestication of minor fruit species like wood apple is very necessary, since this fruit has a significant impact on securing nutritional requirement of rural peoples. Additionally, this fruit species has excellent climate resilient properties. In this manuscript, authors did an excellent work regarding crop improvement programme of this highly potential fruit by assessing the yield trait of some promising genotype. Hope, this would finally bring one or many more cultivar(s) of wood apple in near fu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recognizing the importance of our work. This manuscript contributes valuable baseline information for the genetic improvement and domestication of wood apple</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No issu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 the reviewer’s positive feedbac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We appreciate the reviewer’s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points raised in the manuscript file. Author(s) are instructed to follow all the suggestions strictly to improve the quality as well as the scientific merit of this manuscript. Otherwise, provide strong justif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suggestion from the reviewer. We improved the quality as well as the scientific merit of review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suggested in the manuscript file, addition of one or two references on authors choice would b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suggestion from the reviewer, one reference added in the review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Highly recommen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positive feedback</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Authors are requested to follow the suggestions strictly to improve the quality and scientific merit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suggestion from the reviewer. We improved the quality as well as the scientific merit of review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8T08:11:00Z</dcterms:modified>
  <cp:revision>124</cp:revision>
  <dc:subject/>
  <dc:title/>
</cp:coreProperties>
</file>