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ood apple genotypes for yield traits under Tamil Nadu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ood apple is a promising crop and posses various nutritional attributes. Its quality can be increased by the modern breeding approaches. For this, this paper can help to identify promising genotypes for better yield attributes and can be further utilized for future in variety development program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re is no AI assisted in the review manuscrip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reviewer for your valuable feedback about tilte of the manuscript</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reviewer for your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reviewer for your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reviewer for your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appreciate reviewer for your valuable feedback</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cely written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appreciate reviewer for your valuabl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08:10:00Z</dcterms:modified>
  <cp:revision>117</cp:revision>
  <dc:subject/>
  <dc:title/>
</cp:coreProperties>
</file>