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1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 of Linseed (Linum usitatissimum L.) Germplasms at Morphological, Biochemical &amp; Molecular Lev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Linseed is an important oilseed crop. Molecular characterization is the current need which provide the exact information which can be missing in terms of conventional screening. The research provides important site to know the genotypes and understand them bett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Molecular markers can be used to uniquely identify different linseed genotypes, which is crucial for managing germplasm collections and breeding program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It is comprehensive and no any addition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13:22:00Z</dcterms:created>
  <dc:creator>anonymous</dc:creator>
  <dc:description/>
  <cp:keywords/>
  <dc:language>en-US</dc:language>
  <cp:lastModifiedBy>SDI 1137</cp:lastModifiedBy>
  <dcterms:modified xsi:type="dcterms:W3CDTF">2025-07-28T10:03:00Z</dcterms:modified>
  <cp:revision>4</cp:revision>
  <dc:subject/>
  <dc:title/>
</cp:coreProperties>
</file>