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426545"/>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Linseed (Linum usitatissimum L.) Germplasms at Morphological, Biochemical &amp; Molecular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Linseed seeds are a good source of protein, dietary fiber, and various minerals and vitamins. A major use of linseed is in the production of linseed oil, which is a drying oil used in paints, varnishes, and linoleum manufacturing. It's also used in the production of oilcloth, waterproof fabrics, and printing inks.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tay in same condition without any chang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ost references are outdated. Therefore, they should be updated with more curr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stay in same condi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addresses an interesting topic and provides valuable contributions to the scientific community. However, the manuscript requires significant improvements, as outlined in the attached document. The most critical limitation is the lack of discussion comparing the current results with findings from the literature. The authors include isolated citations throughout the text without establishing meaningful connec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3:21:00Z</dcterms:created>
  <dc:creator>anonymous</dc:creator>
  <dc:description/>
  <cp:keywords/>
  <dc:language>en-US</dc:language>
  <cp:lastModifiedBy>SDI 1137</cp:lastModifiedBy>
  <dcterms:modified xsi:type="dcterms:W3CDTF">2025-07-28T10:03:00Z</dcterms:modified>
  <cp:revision>5</cp:revision>
  <dc:subject/>
  <dc:title/>
</cp:coreProperties>
</file>