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Haemato-biochemical profile of Indigenous Nattukuttai breed calves fed with varying levels of energy and protei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bidi="ta-IN"/>
              </w:rPr>
              <w:t>The p</w:t>
            </w:r>
            <w:r>
              <w:rPr>
                <w:rFonts w:cs="Arial" w:ascii="Arial" w:hAnsi="Arial"/>
                <w:sz w:val="20"/>
                <w:szCs w:val="20"/>
              </w:rPr>
              <w:t>reservation and conservation of the indigenous germplasm is very important in today’s scenario. Nutritious diet ( protein and energy rich diet) can play vital role growth of calf.</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is the first preliminary study conducted in Nattukuttai cattle to assess its nutritional requirements for growth. This study will serve as basic data to conduct further nutritional studies in Nattukuttai cattle to improve its production performance. Through this we can help in conservation of this breed in its ecosystem.  The haematological and biochemical results of this study can be utilized as a reference value for Indigenous Nattukuttai cat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sults can be elaborated as significant results seen in paramet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carried out in original manuscript as per reviewers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ults can be elaborated because significant result’s seen in parameters like total protein, calcium, phosphorous, glucose..etc.</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ults are elaborated in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communic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Since there is non-invasive procedures involved in this study,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7: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e94d2a-efcb-4b19-b4aa-453cca5ffdff</vt:lpwstr>
  </property>
</Properties>
</file>