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Haemato-biochemical profile of Indigenous Nattukuttai breed calves fed with varying levels of energy and protei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India possesses a rich diversity of animal genetic resources, with 53 well-recognized indigenous cattle breeds, as reported by ICAR-NBAGR (2025). These breeds are well adapted to various agro-climatic regions across the country. However, according to the 20th Livestock Census, the population of indigenous and non-descript cattle has declined by 6%. In recent years, the preservation and conservation of indigenous germplasm have become a national priority, with several initiatives aimed at improving the performance of native breeds (Sripad et al., 2014).</w:t>
            </w:r>
          </w:p>
          <w:p>
            <w:pPr>
              <w:pStyle w:val="ListParagraph"/>
              <w:ind w:left="0" w:hanging="0"/>
              <w:jc w:val="both"/>
              <w:rPr>
                <w:rFonts w:ascii="Arial" w:hAnsi="Arial" w:cs="Arial"/>
                <w:sz w:val="20"/>
                <w:szCs w:val="20"/>
              </w:rPr>
            </w:pPr>
            <w:r>
              <w:rPr>
                <w:rFonts w:cs="Arial" w:ascii="Arial" w:hAnsi="Arial"/>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is the first preliminary study conducted in Nattukuttai cattle to assess its nutritional requirements for growth. This study will serve as basic data to conduct further nutritional studies in Nattukuttai cattle to improve its production performance. Through this we can help in conservation of this breed in its ecosystem.  The haematological and biochemical results of this study can be utilized as a reference value for Indigenous Nattukuttai cat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 ml of blood samples from each calves" → "from each calf" (singular).</w:t>
            </w:r>
          </w:p>
          <w:p>
            <w:pPr>
              <w:pStyle w:val="Normal"/>
              <w:rPr>
                <w:rFonts w:ascii="Arial" w:hAnsi="Arial" w:cs="Arial"/>
                <w:sz w:val="20"/>
                <w:szCs w:val="20"/>
              </w:rPr>
            </w:pPr>
            <w:r>
              <w:rPr>
                <w:rFonts w:cs="Arial" w:ascii="Arial" w:hAnsi="Arial"/>
                <w:sz w:val="20"/>
                <w:szCs w:val="20"/>
              </w:rPr>
              <w:t>"The values of various haematological parameters were within normal physiological range" → "parameters fell within normal ranges."</w:t>
            </w:r>
          </w:p>
          <w:p>
            <w:pPr>
              <w:pStyle w:val="Normal"/>
              <w:ind w:left="360" w:hanging="0"/>
              <w:rPr>
                <w:rFonts w:ascii="Arial" w:hAnsi="Arial" w:cs="Arial"/>
                <w:b/>
                <w:b/>
                <w:bCs/>
                <w:sz w:val="20"/>
                <w:szCs w:val="20"/>
              </w:rPr>
            </w:pPr>
            <w:r>
              <w:rPr>
                <w:rFonts w:cs="Arial" w:ascii="Arial" w:hAnsi="Arial"/>
                <w:b/>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carried out in original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study evaluated the haemato-biochemical profile of indigenous Nattukuttai calves fed varying energy and protein levels. Twenty calves were allocated to five groups: T1 (grazing-only, control), T2 (100% ICAR 2013 recommendations), T3 (110%), T4 (90%), and T5 (80%). The trial was conducted over six months at the Conservation Centre for Nattukuttai Cattle (TANUVAS, Kattupakkam). Blood samples (5 mL/calf) were collected via jugular venipuncture at trial end. Haemato-biochemical parameters (RBC, WBC, Hb, glucose, BUN, etc.) were analyzed and found to remain within established normal ranges for the breed, with no significant differences (p&gt;0.05) across groups. Results indicate that energy/protein variations within the tested levels did not alter the haemato-biochemical profile of Nattukuttai calv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carried out in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Since there is non-invasive procedures involved in this study,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4:28:00Z</dcterms:created>
  <dc:creator>anonymous</dc:creator>
  <dc:description/>
  <cp:keywords/>
  <dc:language>en-US</dc:language>
  <cp:lastModifiedBy>SDI 1186</cp:lastModifiedBy>
  <dcterms:modified xsi:type="dcterms:W3CDTF">2025-07-26T0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18e126-134c-4a7b-8983-610c6cbef6a8</vt:lpwstr>
  </property>
</Properties>
</file>