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Native Actinomycetes of Streptomyces albofaciens for the Sustainable Management of Mango Anthracno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151"/>
        <w:gridCol w:w="648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Managing plant disease by using synthetic chemical has health, and environmental impacts. As a result there is a </w:t>
            </w:r>
          </w:p>
          <w:p>
            <w:pPr>
              <w:pStyle w:val="ListParagraph"/>
              <w:ind w:left="0" w:hanging="0"/>
              <w:rPr>
                <w:rFonts w:ascii="Arial" w:hAnsi="Arial" w:cs="Arial"/>
                <w:sz w:val="20"/>
                <w:szCs w:val="20"/>
              </w:rPr>
            </w:pPr>
            <w:r>
              <w:rPr>
                <w:rFonts w:cs="Arial" w:ascii="Arial" w:hAnsi="Arial"/>
                <w:sz w:val="20"/>
                <w:szCs w:val="20"/>
              </w:rPr>
              <w:t>greater focus on beneficial microorganisms to improve plant health and crop yields, security of food safety, and protect the environment.</w:t>
            </w:r>
          </w:p>
          <w:p>
            <w:pPr>
              <w:pStyle w:val="ListParagraph"/>
              <w:ind w:left="0" w:hanging="0"/>
              <w:rPr>
                <w:rFonts w:ascii="Arial" w:hAnsi="Arial" w:cs="Arial"/>
                <w:sz w:val="20"/>
                <w:szCs w:val="20"/>
              </w:rPr>
            </w:pPr>
            <w:r>
              <w:rPr>
                <w:rFonts w:cs="Arial" w:ascii="Arial" w:hAnsi="Arial"/>
                <w:sz w:val="20"/>
                <w:szCs w:val="20"/>
              </w:rPr>
              <w:t>Bioinoculants, and helpful plant microbes serve as sustainable alternatives for both conventional, and organic agriculture, supporting human health, food quality, and soil sustainability</w:t>
            </w:r>
          </w:p>
          <w:p>
            <w:pPr>
              <w:pStyle w:val="ListParagraph"/>
              <w:ind w:left="0" w:hanging="0"/>
              <w:rPr>
                <w:rFonts w:ascii="Arial" w:hAnsi="Arial" w:cs="Arial"/>
                <w:b/>
                <w:b/>
                <w:bCs/>
                <w:sz w:val="20"/>
                <w:szCs w:val="20"/>
                <w:lang w:val="en-GB"/>
              </w:rPr>
            </w:pPr>
            <w:r>
              <w:rPr>
                <w:rFonts w:cs="Arial" w:ascii="Arial" w:hAnsi="Arial"/>
                <w:sz w:val="20"/>
                <w:szCs w:val="20"/>
              </w:rPr>
              <w:t>So such environmentally friendly and sustainable disease Managment options are highly encourage on these days</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ank the reviewer for recognizing the significance of our research. This manuscript addresses the growing need for environmentally friendly alternatives to synthetic fungicides in agriculture. With increasing global concern over chemical residues, antimicrobial resistance, and ecosystem damage, the use of native microbial bioagents such as </w:t>
            </w:r>
            <w:r>
              <w:rPr>
                <w:rFonts w:cs="Arial" w:ascii="Arial" w:hAnsi="Arial"/>
                <w:b w:val="false"/>
                <w:i/>
                <w:lang w:val="en-GB"/>
              </w:rPr>
              <w:t>Streptomyces albofaciens</w:t>
            </w:r>
            <w:r>
              <w:rPr>
                <w:rFonts w:cs="Arial" w:ascii="Arial" w:hAnsi="Arial"/>
                <w:b w:val="false"/>
                <w:lang w:val="en-GB"/>
              </w:rPr>
              <w:t xml:space="preserve"> offers a sustainable solution for managing mango anthracnose. The study contributes valuable insights into the biocontrol potential of indigenous actinomycetes and encourages future development of bioformulations adapted to local agroecological condi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We appreciate the confirm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 compressive, but in the abstract, in the beginning sentence (justification) of the study contains the methology and result of this research, minor modification is required (take to result part).</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 that the opening sentence of the abstract included methodological content. This has now been revised—background justification has been clarified, and methodological and result-related sentences have been repositioned appropriately with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it is to short, and some more details are required to give sufficient information for readers, and to be reproducible by other researchers in the field. In addition some procedures lack proper reference like molecular characterization and identification the biocontrol isolates.  Mechanisms of inhibition like </w:t>
            </w:r>
            <w:r>
              <w:rPr>
                <w:rFonts w:cs="Arial" w:ascii="Arial" w:hAnsi="Arial"/>
                <w:sz w:val="20"/>
                <w:szCs w:val="20"/>
              </w:rPr>
              <w:t>competition for vital resources, antibiosis, Parasitism, induced systematic resistance, role of plant growth promotion role is not mentioned since these microbes has dual role both disease suppression, and growth promotion. Generally, the result and discussion part did not give sufficient information. The other major constraint is this manuscript did not give any information about Mango Anthracnose pathogen, how the pathogen isolate is obtained for the dual culture assay, is it isolated, characterized from disease mango plant sample by the authors, or obtained from previously isolated and preserved by other laboratory work needs justification. (It will be good if it were have greenhouse test, but optional with recommendation for future work)</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ritical insigh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knowledge the insufficiency of references. We have now included several recent and relevant publications from 2022–2025 that support the rationale, methodology, and findings of our work. This strengthens the scientific foundation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have performed a careful language edit to enhance readability, correct minor grammar issues, and improve sentence structure throughout the manuscript.</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 thought the research idea is very interesting and encourage as eco-friendly disease management option. But the manuscript has significant limitations, so if the author improve the comments and incorporate, it will be suitable for publication.</w:t>
            </w:r>
          </w:p>
        </w:tc>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associated with this stud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0:34:00Z</dcterms:created>
  <dc:creator>anonymous</dc:creator>
  <dc:description/>
  <cp:keywords/>
  <dc:language>en-US</dc:language>
  <cp:lastModifiedBy>SDI 1137</cp:lastModifiedBy>
  <dcterms:modified xsi:type="dcterms:W3CDTF">2025-07-25T11:46:00Z</dcterms:modified>
  <cp:revision>6</cp:revision>
  <dc:subject/>
  <dc:title/>
</cp:coreProperties>
</file>