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een manuring on soil health and weed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s the benefits of green manuring for improving soil fertilit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s effective weed suppression through organic mean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s practical insights for sustainable and organic farmi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s to soil health management in tropical agricultur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holds significant importance for the scientific community as it provides empirical evidence on the beneficial effects of dhaincha green manuring on soil health and weed suppression.</w:t>
            </w:r>
          </w:p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By presenting detailed data on improvements in soil chemical properties such as pH, organic carbon, and nutrient availability (N, P, K), the study contributes valuable insights into sustainable soil fertility management.</w:t>
            </w:r>
          </w:p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observed weed control potential through allelopathic effects also highlights an eco-friendly alternative to chemical herbicides.</w:t>
            </w:r>
          </w:p>
          <w:p>
            <w:pPr>
              <w:pStyle w:val="Heading2"/>
              <w:numPr>
                <w:ilvl w:val="0"/>
                <w:numId w:val="2"/>
              </w:numPr>
              <w:ind w:left="464" w:hanging="284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verall, the findings support the integration of green manures in agroecological practices and offer practical implications for enhancing crop productivity and environmental sustainabilit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ernative proposed tit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ing soil health and weed control through dhainch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sbania aculeata</w:t>
            </w:r>
            <w:r>
              <w:rPr>
                <w:rFonts w:cs="Arial" w:ascii="Arial" w:hAnsi="Arial"/>
                <w:sz w:val="20"/>
                <w:szCs w:val="20"/>
              </w:rPr>
              <w:t>) green manuring under semi-arid condi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ing soil health and weed control through dhaincha (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Sesbania aculeata</w:t>
            </w:r>
            <w:r>
              <w:rPr>
                <w:rFonts w:cs="Arial" w:ascii="Arial" w:hAnsi="Arial"/>
                <w:b w:val="false"/>
                <w:lang w:val="en-GB"/>
              </w:rPr>
              <w:t>) green manuring under semi-arid cond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 was changed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good abstract also delicately hints at the study’s scope or constraints, but there is a lack of limitations or scop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study evaluates the impact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dhaincha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green manuring on soil fertility and weed suppression under field conditions. It is limited to one season and location, without assessing long-term effects or crop yield impacts.</w:t>
            </w:r>
          </w:p>
        </w:tc>
      </w:tr>
      <w:tr>
        <w:trPr>
          <w:trHeight w:val="215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information on location details, experimental details, replication, experimental design, or plot layout, crop management, which raises concerns about statistical validity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does not mention statistical tests, nor does it show whether the observed changes are statistically significant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ges reported in soil properties are minor and without statistics, it's unclear if these are meaningful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ims such as ‘allelopathic suppression of broadleaf weeds’ are not experimentally verified, as no allelopathic bioassay or chemical analysis was perform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ed species are listed and categorized, but no statistical comparison between treatments is made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rawn a strong conclusion without supporting data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terials method has been rearranged and the estimation methods were inclu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content was includ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because  -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al key references are older than 20 year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ks recent international or high-impact studies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on climate-smart agriculture and long-term green manuring trials are missing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ferences are improperly format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citations inclu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/English used in the manuscript are not currently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 authors confirm that they have no conflicts of interest related to this work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8:25:00Z</dcterms:created>
  <dc:creator>anonymous</dc:creator>
  <dc:description/>
  <cp:keywords/>
  <dc:language>en-US</dc:language>
  <cp:lastModifiedBy>SDI 1137</cp:lastModifiedBy>
  <dcterms:modified xsi:type="dcterms:W3CDTF">2025-07-24T06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4af0f1-0f1c-44c7-ab22-0a58b5329711</vt:lpwstr>
  </property>
</Properties>
</file>