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0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green manuring on soil health and weed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is important for the scientific community as it demonstrates, based on experimental data, the positive effects of green manuring on soil fertility and weed contr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</w:t>
            </w:r>
            <w:r>
              <w:rPr>
                <w:rFonts w:cs="Arial" w:ascii="Arial" w:hAnsi="Arial"/>
                <w:b w:val="false"/>
                <w:lang w:val="en-US"/>
              </w:rPr>
              <w:t xml:space="preserve">content provides a thorough and well-structured analysis of the effect of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dhaincha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green manuring on soil properties and weed dynamics. Below is detailed feedback to enhance clarity, scientific rigor, and overall quality: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22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are a bit outdated, but it seems that there is no more recent data available, so there’s not much that can be done about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w citation 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the introduction, italicize the scientific name of dhainch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the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Materials and Method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ection, under topi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 Location of the experimental si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make it clear that the experiment was conducted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a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 is also necessary to clearly stat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me of yea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hen the experiment was conducted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ize of the experimental field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 topi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 Soil Characteristic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, it is necessary to clearly expla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the physicochemical parameters of the soil were analyze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duration of the experiment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summary, the Materials and Methods section needs to be better written, clearly explaining how the experiment was actually conduc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onclusion seems unfinished. The authors need to highlight the main results of the study, clearly stating its contribution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sbania aculea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s method has been rearranged and the estimation methos were inclu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content were includ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ReferHead"/>
              <w:spacing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20"/>
              </w:rPr>
              <w:t>The authors confirm that they have no conflicts of interest related to this work.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ptos" w:hAnsi="Aptos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6Char">
    <w:name w:val="Heading 6 Char"/>
    <w:qFormat/>
    <w:rPr>
      <w:rFonts w:ascii="Aptos" w:hAnsi="Aptos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ReferHead">
    <w:name w:val="Refer Head"/>
    <w:basedOn w:val="Normal"/>
    <w:qFormat/>
    <w:pPr>
      <w:keepNext w:val="true"/>
      <w:spacing w:before="0" w:after="240"/>
    </w:pPr>
    <w:rPr>
      <w:rFonts w:ascii="Helvetica" w:hAnsi="Helvetica" w:cs="Helvetica"/>
      <w:b/>
      <w:cap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4T06:30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1d780b4-e590-4388-88b4-a907eaedbddf</vt:lpwstr>
  </property>
</Properties>
</file>