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 w:bidi="ar-IQ"/>
              </w:rPr>
            </w:pPr>
            <w:r>
              <w:rPr>
                <w:rFonts w:cs="Arial" w:ascii="Arial" w:hAnsi="Arial"/>
                <w:b w:val="false"/>
                <w:bCs w:val="false"/>
                <w:lang w:val="en-US" w:bidi="ar-IQ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101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green manuring on soil health and weed manage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somewhat important for scientific commun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ind w:left="464" w:hanging="284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manuscript holds significant importance for the scientific community as it provides empirical evidence on the beneficial effects of dhaincha green manuring on soil health and weed suppression.</w:t>
            </w:r>
          </w:p>
          <w:p>
            <w:pPr>
              <w:pStyle w:val="Heading2"/>
              <w:numPr>
                <w:ilvl w:val="0"/>
                <w:numId w:val="2"/>
              </w:numPr>
              <w:ind w:left="464" w:hanging="284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By presenting detailed data on improvements in soil chemical properties such as pH, organic carbon, and nutrient availability (N, P, K), the study contributes valuable insights into sustainable soil fertility management.</w:t>
            </w:r>
          </w:p>
          <w:p>
            <w:pPr>
              <w:pStyle w:val="Heading2"/>
              <w:numPr>
                <w:ilvl w:val="0"/>
                <w:numId w:val="2"/>
              </w:numPr>
              <w:ind w:left="464" w:hanging="284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observed weed control potential through allelopathic effects also highlights an eco-friendly alternative to chemical herbicide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verall, the findings support the integration of green manures in agroecological practices and offer practical implications for enhancing crop productivity and environmental sustainability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 suggest adding recent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references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cent year citations were inclu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The authors confirm that they have no conflicts of interest related to this work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9T14:43:00Z</dcterms:created>
  <dc:creator>anonymous</dc:creator>
  <dc:description/>
  <cp:keywords/>
  <dc:language>en-US</dc:language>
  <cp:lastModifiedBy>SDI 1137</cp:lastModifiedBy>
  <dcterms:modified xsi:type="dcterms:W3CDTF">2025-07-24T06:3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3cd08dd-2a94-4371-92cd-b7fec60f7f40</vt:lpwstr>
  </property>
</Properties>
</file>