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 Action and Combining Ability Studies for Grain Yield and its Related Traits in CMS based Rice Hybrids using Line × Tester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 used any AI generat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IN"/>
              </w:rPr>
              <w:t>Preponderance of non-additive gene action was found in the inheritance of characters which was validated by higher values of SCA variances than their corresponding GCA variance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ombining ability analysis revealed that among testers, HPR 2143 and among lines, IR 58025A exhibited desirable general combining ability (GCA) effects for grain yield and majority character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mong three lines, IR 58025A stood out as a potential parent due to its possession of good general combining ability for grain yield per plant and majority desirable charac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edful has been done in the revised manuscript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>________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 but consider adding an introductory sentence and a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edful has been done in the revised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scientifically correct.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If the means of each parameter (ANOVA, table 2), LCD (table 3) are followed by the variance, this would allow for a better assess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edful has been done in the revised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>________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In summary, while this article provides valuable insights into th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Gene Action and Combining Ability Studies for</w:t>
            </w:r>
            <w:bookmarkStart w:id="2" w:name="_Hlk203722077"/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Grain Yield and its Related Traits</w:t>
            </w:r>
            <w:bookmarkEnd w:id="2"/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in CMS based Rice Hybrids using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Line × Tester Analysis </w:t>
            </w:r>
            <w:r>
              <w:rPr>
                <w:rFonts w:cs="Arial" w:ascii="Arial" w:hAnsi="Arial"/>
                <w:sz w:val="20"/>
                <w:szCs w:val="20"/>
              </w:rPr>
              <w:t>at the Rice and Wheat Research Centre, Malan, H.P., Indi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,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there is room for improvement in terms of abstract, statistical rigor and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bibliography and citations, follow the author's guide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. Addressing these points would strengthen the overall impact of the article and contribute to the advancement of knowledge in agricultural science and crop management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ful has been done in the revised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4T05:02:00Z</dcterms:modified>
  <cp:revision>123</cp:revision>
  <dc:subject/>
  <dc:title/>
</cp:coreProperties>
</file>