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079080"/>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hosphatic Fertilizers (PROM and DAP) on Soil Microbial Diversity Across Different Plant Growth Stages of Watermel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Addressing a crucial knowledge gap in sustainable agriculture, this manuscript titled </w:t>
            </w:r>
            <w:r>
              <w:rPr>
                <w:rFonts w:cs="Arial" w:ascii="Arial" w:hAnsi="Arial"/>
                <w:b/>
                <w:bCs/>
                <w:i/>
                <w:iCs/>
                <w:sz w:val="20"/>
                <w:szCs w:val="20"/>
                <w:lang w:val="en-GB"/>
              </w:rPr>
              <w:t>“Influence of Phosphatic Fertilizers (PROM and DAP) on Soil Microbial Diversity Across Different Plant Growth Stages of Watermelon”</w:t>
            </w:r>
            <w:r>
              <w:rPr>
                <w:rFonts w:cs="Arial" w:ascii="Arial" w:hAnsi="Arial"/>
                <w:b/>
                <w:bCs/>
                <w:sz w:val="20"/>
                <w:szCs w:val="20"/>
                <w:lang w:val="en-GB"/>
              </w:rPr>
              <w:t xml:space="preserve"> examines the comparative impact of organic (PROM) and inorganic (DAP) phosphatic fertilizers on soil microbial diversity throughout watermelon plant development. The study illuminates how these fertilizers uniquely shape microbiological communities and influence soil health, offering valuable insights for integrated nutrient management. Its findings provide a foundation for improving soil fertility, ensuring long-term crop productivity, and reducing the harmful consequences often linked to chemical fertilizer overuse. By embracing these core ideas, we can foster microbial resilience in cropping systems, contributing significantly to agricultural sustainability and global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sincerely thank the reviewer for their thoughtful and constructive feedback. We have now included a dedicated section titled "Scope of the Study" after the conclusion to clearly describe the broader relevance of our work. This section emphasizes how our findings contribute to the development of sustainable agricultural practices, highlighting the critical role of organic phosphorus sources in enhancing soil microbial health and, indirectly, plant productivity. The section also aligns the study’s outcomes with goals in integrated nutrient management and long-term soil fertility improv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of the manuscrip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approving the title. We believe it accurately reflects the scope, methodology, and central them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rPr>
              <w:t>The abstract is thorough and effectively outlines the research objectives, methodology, primary results, and broader implications. Nevertheless, it would be improved by explicitly stating the statistical significance and providing more quantitative information regarding the extent of microbial alterations. Including specific numerical results or percentage changes would enhance the summary and offer readers a prompt understanding of the major effects observ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US"/>
              </w:rPr>
              <w:t>In response to reviewer’s suggestion, we have further enhanced the abstract by incorporating specific quantitative data and statistical significance (p &lt; 0.05) to strengthen its clarity and scientific value.</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robust and methodologically sound. The experimental design-utilizing clear controls, appropriate replication, and standard microbiological techniques-enables confident conclusion-drawing. Statistical analyses are well-executed and appropriately applied to the research questions. Results are interpreted in the context of current literature, demonstrating a clear understanding of the mechanisms by which PROM and DAP influence soil microbial communities. The conclusions are strongly supported by the presented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thank the reviewer for affirming the scientific accuracy of our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the references are sufficient and curr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We appreciate the reviewer’s positive remark regarding the language qualit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itional Comment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Latitude and Longitude of the study area must be mentioned in the Description of the study area subsection of the Material and methods section, for those international readers who might not know Sunarian Kalan, Rohtak, Haryana by name.</w:t>
            </w:r>
          </w:p>
          <w:p>
            <w:pPr>
              <w:pStyle w:val="Normal"/>
              <w:numPr>
                <w:ilvl w:val="0"/>
                <w:numId w:val="2"/>
              </w:numPr>
              <w:rPr>
                <w:rFonts w:ascii="Arial" w:hAnsi="Arial" w:eastAsia="Arial Unicode MS;Arial" w:cs="Arial"/>
                <w:bCs/>
                <w:sz w:val="20"/>
                <w:szCs w:val="20"/>
                <w:lang w:val="en-GB"/>
              </w:rPr>
            </w:pPr>
            <w:r>
              <w:rPr>
                <w:rFonts w:eastAsia="Arial Unicode MS;Arial" w:cs="Arial" w:ascii="Arial" w:hAnsi="Arial"/>
                <w:bCs/>
                <w:sz w:val="20"/>
                <w:szCs w:val="20"/>
                <w:lang w:val="en-GB"/>
              </w:rPr>
              <w:t>The author(s) may include a few photographs of the actual soil samples, different crop treatment patterns, crop yields, etc. for better visual understanding of the core research problem and methodology. Without photographs, figures and graphs the article might not create much interest in the readers to read the full article, which may lead to low citation of the article in the future.</w:t>
            </w:r>
          </w:p>
          <w:p>
            <w:pPr>
              <w:pStyle w:val="NormalWeb"/>
              <w:numPr>
                <w:ilvl w:val="0"/>
                <w:numId w:val="2"/>
              </w:numPr>
              <w:spacing w:before="0" w:after="280"/>
              <w:jc w:val="both"/>
              <w:rPr>
                <w:rFonts w:ascii="Arial" w:hAnsi="Arial" w:cs="Arial"/>
                <w:sz w:val="20"/>
                <w:szCs w:val="20"/>
                <w:lang w:val="en-IN"/>
              </w:rPr>
            </w:pPr>
            <w:r>
              <w:rPr>
                <w:rFonts w:cs="Arial" w:ascii="Arial" w:hAnsi="Arial"/>
                <w:sz w:val="20"/>
                <w:szCs w:val="20"/>
                <w:lang w:val="en-IN"/>
              </w:rPr>
              <w:t>Better graphs and figures may be plotted for all the data in the manuscript for improving the quality of the article.</w:t>
            </w:r>
          </w:p>
          <w:p>
            <w:pPr>
              <w:pStyle w:val="NormalWeb"/>
              <w:numPr>
                <w:ilvl w:val="0"/>
                <w:numId w:val="2"/>
              </w:numPr>
              <w:spacing w:before="0" w:after="280"/>
              <w:jc w:val="both"/>
              <w:rPr>
                <w:rFonts w:ascii="Arial" w:hAnsi="Arial" w:cs="Arial"/>
                <w:sz w:val="20"/>
                <w:szCs w:val="20"/>
                <w:lang w:val="en-IN"/>
              </w:rPr>
            </w:pPr>
            <w:r>
              <w:rPr>
                <w:rFonts w:cs="Arial" w:ascii="Arial" w:hAnsi="Arial"/>
                <w:sz w:val="20"/>
                <w:szCs w:val="20"/>
                <w:lang w:val="en-IN"/>
              </w:rPr>
              <w:t>The figures should be mentioned and described in the text preceding them.</w:t>
            </w:r>
          </w:p>
          <w:p>
            <w:pPr>
              <w:pStyle w:val="NormalWeb"/>
              <w:numPr>
                <w:ilvl w:val="0"/>
                <w:numId w:val="2"/>
              </w:numPr>
              <w:spacing w:before="0" w:after="0"/>
              <w:jc w:val="both"/>
              <w:rPr>
                <w:rFonts w:ascii="Arial" w:hAnsi="Arial" w:cs="Arial"/>
                <w:sz w:val="20"/>
                <w:szCs w:val="20"/>
                <w:lang w:val="en-IN"/>
              </w:rPr>
            </w:pPr>
            <w:r>
              <w:rPr>
                <w:rFonts w:cs="Arial" w:ascii="Arial" w:hAnsi="Arial"/>
                <w:sz w:val="20"/>
                <w:szCs w:val="20"/>
                <w:lang w:val="en-IN"/>
              </w:rPr>
              <w:t>The author(s) should add sections pertaining to limitations of the study, recommendations and future research directions from the scope of the study after the conclusions section, describing in brief how this current research can help in developing future soil and agricultural techniques and related poli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geographic coordinates (latitude 28.8670° N, longitude 76.6250° E) have been added to the study area description for clarity and reproducibility. The figures are mentioned and described in the text preceding them. We have now included a dedicated section titled "Scope of the Study" after the conclusion to clearly describe the broader relevance of our work. This section emphasizes how our findings contribute to the development of sustainable agricultural practices, highlighting the critical role of organic phosphorus sources in enhancing soil microbial health and, indirectly, plant productivit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The research was conducted on soil and plants only, without involving any human or animal subjects, and does not require ethical clearanc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4T09:1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71d62f-c583-4cbf-a2dc-f58c88cb57af</vt:lpwstr>
  </property>
</Properties>
</file>