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LPHA-AMYLASE INHIBITORY ACTIVITY OF PHENOL RICH FRACTION OF N. LAEVIS USING TWO IN-VITRO MOD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work important because authors have demonstrated the alpha-amylase inhibitory activity of phenol-rich fraction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Newbouldia laevis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fractions could be explored in the development of natural antidiabetic formulations for the control and management of Type 2 Diabetes mellitu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MODIFICATIONS AS FOLLOW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 xml:space="preserve">EVALUATION OF ALPHA-AMYLASE INHIBITORY ACTIVITY OF PHENOL RICH FRACTION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cyan"/>
                <w:lang w:val="en-GB"/>
              </w:rPr>
              <w:t>NEWBOULDIA LAEV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 xml:space="preserve"> USING TWO IN-VITRO MODEL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8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work scientifically novel and robust in Phytochemistry and Drug Discovery discipline since researchers have demonstrated novel therapeutic potential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Newbouldia laevi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anagement of postprandial hyperglycemia associated with type 2 diabetes through its alpha-amylase inhibitory activity of the phenol-rich fra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APPLICALB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3T11:4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