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8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ALPHA-AMYLASE INHIBITORY ACTIVITY OF PHENOL RICH FRACTION OF N. LAEVIS USING TWO IN-VITRO MODE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0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are recent and not suffici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more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18:37:00Z</dcterms:created>
  <dc:creator>anonymous</dc:creator>
  <dc:description/>
  <cp:keywords/>
  <dc:language>en-US</dc:language>
  <cp:lastModifiedBy>SDI PC New 16</cp:lastModifiedBy>
  <dcterms:modified xsi:type="dcterms:W3CDTF">2025-07-23T11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