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8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re-Harvest Fruit Bagging on Physical and Organoleptic Qualities of Guava var. Lucknow 49 under Ultra High Density Plan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lems, aims, methods, results, and novel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i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2T08:1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