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7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d and Seedling quality coupled with Biochemical Perceptions: Paving the way for improved yield and stress resilience in Mungbean [Vigna radiata (L.) Wilczek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comprehensive evaluation of seed quality and biochemical parameters across 14 mungbean genotypes revealed significant genotypic variability, offering valuable insights into their potential for breeding, cultivation, and stress resil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0:05:00Z</dcterms:created>
  <dc:creator>anonymous</dc:creator>
  <dc:description/>
  <cp:keywords/>
  <dc:language>en-US</dc:language>
  <cp:lastModifiedBy>Editor GP 005</cp:lastModifiedBy>
  <dcterms:modified xsi:type="dcterms:W3CDTF">2025-07-23T12:40:00Z</dcterms:modified>
  <cp:revision>8</cp:revision>
  <dc:subject/>
  <dc:title/>
</cp:coreProperties>
</file>