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7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storage of encapsulated somatic embryos of Santalum album Linn. – progressing towards in vitro conservation and mass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„ Studies on storage of encapsulated somatic embryos of Santalum album Linn. – progressing towards in vitro conservation and mass production” is suggestive and suitable for the content of this work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lso think that the justification for the research (its importance) should be specified more clearly and should be included in the abstrac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t of the work, introduction, methods and results are complex and well organized, fact that shows the correct and detailed documentation of the authors,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to use a statistic test for the results in figure 2 and I also recommend a short linguistic check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s are thoroughly supported by the results presented in the paper. Congratulations for the work!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im of the research is mentioned in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only the percentage is calculated for this parameter (presence or absence of germination), the average of the replicates is depicted in the fig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06:44:00Z</dcterms:modified>
  <cp:revision>121</cp:revision>
  <dc:subject/>
  <dc:title/>
</cp:coreProperties>
</file>