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R ASSISTED BREEDING OF RESISTANCE TO FUSARIUM WILT AND PHENOTYPIC EVALUATION OF CHICKPEA BACKCROSS L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to showcase the utility of MABC in resistance breeding in Chickpea for the management of Fusarium wilt. It would pave way for development of resistant varieties by introgression of genes into the existing susceptible varieties with good agronomic characters. However, while the study targets disease resistance, the experiments are conducted to assess the agronomic performance. Adding data on the disease resistance in MABC plants in comparison with parents would be the practical proof of the suc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comment provides general feedback on the revision, and the specific suggestions and corrections mentioned below have been carefully considered and incorporated into the revised manuscript.</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rrections have been suggested in the M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ll the corrections suggested by the reviewer in the abstract section have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ncomplete , in the sense that the expression of transferred genes is in expression of disease resistance in the field. Better agronomic characters is secondary output. The target should be reduced or no disease incidence  in MABC plants compared to parents. The scope is not addr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checked that the gene of interest is either transferred or not through the QTL-linked foreground markers. The positive plants we have used for the evaluation of agronomic traits, and we don’t have not seen any wilt symptoms on the backcross progenies in the field conditions. And we are planning to execute the second and third rounds of crossing for the recurrent parent genome recove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your feedbac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oo verbose. Comments in the MS may be addressed.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ll the comments given by the reviewer in the MS have been addressed. All the grammatical corrections have now been made in the revised MS</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esults are to be discussed in the light of work done by previous authors , citing references. </w:t>
            </w:r>
          </w:p>
          <w:p>
            <w:pPr>
              <w:pStyle w:val="NormalWeb"/>
              <w:spacing w:before="0" w:after="0"/>
              <w:rPr>
                <w:rFonts w:ascii="Arial" w:hAnsi="Arial" w:cs="Arial"/>
                <w:b/>
                <w:b/>
                <w:sz w:val="20"/>
                <w:szCs w:val="20"/>
                <w:lang w:val="en-GB"/>
              </w:rPr>
            </w:pPr>
            <w:r>
              <w:rPr>
                <w:rFonts w:cs="Arial" w:ascii="Arial" w:hAnsi="Arial"/>
                <w:b/>
                <w:sz w:val="20"/>
                <w:szCs w:val="20"/>
                <w:lang w:val="en-GB"/>
              </w:rPr>
              <w:t>Substantiating how the disease resistant genes have imparted the greater agronomical qualities is necessary, as the objective is to obtain the resistance to Fusarium wil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results are discussed with earlier work done by previous authors, and citation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Yu Gothic" w:cs="Arial"/>
                <w:sz w:val="20"/>
                <w:szCs w:val="20"/>
                <w:lang w:val="en-GB"/>
              </w:rPr>
            </w:pPr>
            <w:r>
              <w:rPr>
                <w:rFonts w:eastAsia="Arial Unicode MS;Yu Gothic" w:cs="Arial" w:ascii="Arial" w:hAnsi="Arial"/>
                <w:sz w:val="20"/>
                <w:szCs w:val="20"/>
                <w:lang w:val="en-GB"/>
              </w:rPr>
              <w:t>This article does not contain any studies with human participants or animals performed by any of the authors. Hence, there are no ethical issues in this manuscript.</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6:10:00Z</dcterms:created>
  <dc:creator>anonymous</dc:creator>
  <dc:description/>
  <cp:keywords/>
  <dc:language>en-US</dc:language>
  <cp:lastModifiedBy>SDI 1137</cp:lastModifiedBy>
  <dcterms:modified xsi:type="dcterms:W3CDTF">2025-07-21T10: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f7bceb-e334-4fd2-be63-bc6ff4fd32f5</vt:lpwstr>
  </property>
  <property fmtid="{D5CDD505-2E9C-101B-9397-08002B2CF9AE}" pid="3" name="__Grammarly_42___1">
    <vt:lpwstr>__Grammarly_42___1</vt:lpwstr>
  </property>
  <property fmtid="{D5CDD505-2E9C-101B-9397-08002B2CF9AE}" pid="4" name="__Grammarly_42____i">
    <vt:lpwstr>__Grammarly_42____i</vt:lpwstr>
  </property>
</Properties>
</file>