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2"/>
                  <w:szCs w:val="22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Ms_JABB_14076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Efficacy of Chlorpyrifos 35% + Fipronil 3.5% EC against Thrips, Scirtothrips dorsalis Hood and Fruit Borer, Helicoverpa armigera (Hubner) in Chilli (Capsicum annuum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2"/>
                <w:szCs w:val="22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2"/>
                <w:szCs w:val="22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2"/>
                <w:szCs w:val="22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his study is important because it seeks an effective strategy for managing insect pests in Capsicum annuum using chloropyphos and fipronil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This crop is very important in several parts of the world and is also attacked by many pests that cause considerable losses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Therefore, it is important to search for management alternativ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n-GB"/>
              </w:rPr>
              <w:t>-</w:t>
            </w:r>
          </w:p>
        </w:tc>
      </w:tr>
      <w:tr>
        <w:trPr>
          <w:trHeight w:val="8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It is considered that the concentrations of Chlorpyrifos and Fipronil can be eliminated from the tit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n-GB"/>
              </w:rPr>
              <w:t>The concentrations have been removed from the title</w:t>
            </w:r>
          </w:p>
        </w:tc>
      </w:tr>
      <w:tr>
        <w:trPr>
          <w:trHeight w:val="88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 abstract is considered adequate if it has 280 words; generally, a summary is considered to have between 200 and 250 word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n-GB"/>
              </w:rPr>
              <w:t>Abstract has suggested number of words according to the journal format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The manuscript is considered scientifically correct, presents a methodology, a structure and adds a statistical analysis to validate the finding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n-GB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The manuscript has 23 references related to the topic, which seem sufficient for the development of the proposed researc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n-GB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he language seems adequate and sufficient for this type of communic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-</w:t>
            </w:r>
          </w:p>
        </w:tc>
      </w:tr>
      <w:tr>
        <w:trPr>
          <w:trHeight w:val="58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it is recommended to correct the title and review the length of the abstra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itle has been corrected and abstract length is also reviewed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2"/>
                <w:szCs w:val="22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2"/>
                <w:szCs w:val="22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2"/>
                <w:szCs w:val="22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ot apply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2"/>
                <w:szCs w:val="22"/>
                <w:lang w:val="en-GB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en-GB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en-GB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en-GB"/>
              </w:rPr>
              <w:t>No, there are no ethical issues in the manuscript.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2"/>
                <w:szCs w:val="22"/>
                <w:lang w:val="en-GB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22T12:49:00Z</dcterms:modified>
  <cp:revision>121</cp:revision>
  <dc:subject/>
  <dc:title/>
</cp:coreProperties>
</file>