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VULAR MORPHOLOGY AND MORPHOMETRY OF THE TRICUSPID VALVES IN SHEEP AND GO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kern w:val="2"/>
              </w:rPr>
              <w:t>Author(s) hereby declare that NO generative AI technologies such as Large Language Models (ChatGPT,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rticle is helpful to know about the anatomical differences between species and can be applied for clinical diagnosis of tricuspid valve defects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similarities of tricuspid valve in goat may help understand the valvular pathologies of tricuspid valve regurgitation (TR) and stenosis (TS), for their clinical diagnosis and therapeutic intervention in humans (revised in the abstract)</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have changed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feel the current title is appropriate as the suggested title looks redundant with tricuspi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can be published after incorporating the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06:00Z</dcterms:created>
  <dc:creator>anonymous</dc:creator>
  <dc:description/>
  <cp:keywords/>
  <dc:language>en-US</dc:language>
  <cp:lastModifiedBy>SDI 1137</cp:lastModifiedBy>
  <dcterms:modified xsi:type="dcterms:W3CDTF">2025-07-23T11:54:00Z</dcterms:modified>
  <cp:revision>6</cp:revision>
  <dc:subject/>
  <dc:title/>
</cp:coreProperties>
</file>