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VULAR MORPHOLOGY AND MORPHOMETRY OF THE TRICUSPID VALVES IN SHEEP AND GO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kern w:val="2"/>
              </w:rPr>
              <w:t>Author(s) hereby declare that NO generative AI technologies such as Large Language Models (ChatGPT,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is well written, and the paper has the potential to be accepted, but some important points have to be clarified or fixed before we can proceed. Overall, after minor revisions, this manuscript can 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1. Explain more the objective in abstract part?</w:t>
            </w:r>
          </w:p>
          <w:p>
            <w:pPr>
              <w:pStyle w:val="Normal"/>
              <w:ind w:left="360" w:hanging="0"/>
              <w:rPr>
                <w:rFonts w:ascii="Arial" w:hAnsi="Arial" w:cs="Arial"/>
                <w:b/>
                <w:b/>
                <w:bCs/>
                <w:sz w:val="20"/>
                <w:szCs w:val="20"/>
                <w:lang w:val="en-GB"/>
              </w:rPr>
            </w:pPr>
            <w:r>
              <w:rPr>
                <w:rFonts w:cs="Arial" w:ascii="Arial" w:hAnsi="Arial"/>
                <w:b/>
                <w:bCs/>
                <w:sz w:val="20"/>
                <w:szCs w:val="20"/>
                <w:lang w:val="en-GB"/>
              </w:rPr>
              <w:t>2. Write keywords based on M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jective explained in the introductory part. (</w:t>
            </w:r>
            <w:r>
              <w:rPr>
                <w:rFonts w:cs="Arial" w:ascii="Arial" w:hAnsi="Arial"/>
                <w:color w:val="000000"/>
              </w:rPr>
              <w:t>Although valvular research to understand the molecular mechanisms of their development and disease in humans are extensively done on experimental animal models, detailed anatomical studies of the valves in these animals are still limited. This current study is therefore one of our effort to address indepth on valvular morphology, morphometry, histology, histometry and the histochemical characteristics of the tricuspid valve in sheep and goats)</w:t>
            </w:r>
            <w:r>
              <w:rPr>
                <w:rFonts w:cs="Arial" w:ascii="Arial" w:hAnsi="Arial"/>
                <w:b w:val="false"/>
                <w:lang w:val="en-GB"/>
              </w:rPr>
              <w:t xml:space="preserve"> The authors feel that explaining it in abstract will make it redundant and will increase the content of the abstrac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Key word changed as per Medical Subject heading (MeSH-2025)</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t is suggested that more similar studies should be  reviewed and compared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discussion is based on 15 similar and current studies in this area and our study on the histochemical aspects is novel and similar studies are not yet done earlier to be reviewed in this ses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check seems to be necessary to, especially with respect to punct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ified.</w:t>
            </w:r>
          </w:p>
        </w:tc>
      </w:tr>
      <w:tr>
        <w:trPr>
          <w:trHeight w:val="5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1:54:00Z</dcterms:modified>
  <cp:revision>117</cp:revision>
  <dc:subject/>
  <dc:title/>
</cp:coreProperties>
</file>