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gamma irradiation and packaging on nutritional and storage stability of dried indigenous fi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ish preservation is a critical aspect of the food industry, and various methods are available to extend shelf life and improve quality. By understanding the benefits and challenges of each method, the scientific community and stakeholders can develop more effective and sustainable preserv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ub heading like Aims of study, Place of the study, Methodology etc, Maybe Deleted from the abstract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ollowed journal guidelin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maybe accept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5:28:00Z</dcterms:created>
  <dc:creator>anonymous</dc:creator>
  <dc:description/>
  <cp:keywords/>
  <dc:language>en-US</dc:language>
  <cp:lastModifiedBy>SDI PC New 16</cp:lastModifiedBy>
  <dcterms:modified xsi:type="dcterms:W3CDTF">2025-07-22T09: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