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6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gamma irradiation and packaging on nutritional and storage stability of dried indigenous fi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investigation is significant to the scientific community. This is because it advances food preservation techniques, supports food security and sustainability, enhances nutritional quality, impacts post-harvest technology development and contributes to scientific knowled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rPr>
            </w:pPr>
            <w:r>
              <w:rPr>
                <w:rFonts w:cs="Arial" w:ascii="Arial" w:hAnsi="Arial"/>
                <w:bCs/>
                <w:color w:val="000000"/>
                <w:sz w:val="20"/>
                <w:szCs w:val="20"/>
                <w:lang w:val="en-GB"/>
              </w:rPr>
              <w:t>The suitable but it can also be written as “Gamma Irradiation Coupled Packaging for Improved Stability of Dried Indigenous Fis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000000"/>
                <w:sz w:val="20"/>
                <w:szCs w:val="20"/>
                <w:lang w:val="en-GB"/>
              </w:rPr>
            </w:pPr>
            <w:r>
              <w:rPr>
                <w:rFonts w:cs="Arial" w:ascii="Arial" w:hAnsi="Arial"/>
                <w:b w:val="false"/>
                <w:bCs/>
                <w:color w:val="000000"/>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rPr>
            </w:pPr>
            <w:r>
              <w:rPr>
                <w:rFonts w:cs="Arial" w:ascii="Arial" w:hAnsi="Arial"/>
                <w:color w:val="000000"/>
                <w:sz w:val="20"/>
                <w:szCs w:val="20"/>
                <w:shd w:fill="FFFFFF" w:val="clear"/>
              </w:rPr>
              <w:t>The abstract should strongly confirm this new hypothesis (gamma irradiation treatment using HDPE and LDPE Packaging) and whether it is effectively achieved or not via control which should out of these treatments. Thus, the proposed treatment in response to all parameter results should then be compared against the control unless otherwise, it is difficult to report the efficiency of the trea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000000"/>
                <w:sz w:val="20"/>
                <w:szCs w:val="20"/>
                <w:lang w:val="en-GB"/>
              </w:rPr>
            </w:pPr>
            <w:r>
              <w:rPr>
                <w:rFonts w:cs="Arial" w:ascii="Arial" w:hAnsi="Arial"/>
                <w:color w:val="000000"/>
                <w:sz w:val="20"/>
                <w:szCs w:val="20"/>
                <w:shd w:fill="FFFFFF" w:val="clear"/>
              </w:rPr>
              <w:t>In reference to Table 3, the method of applied methods of drying (two of the three fish were cabinet-dried while one was freeze-dried) to the three experimental fish species is not scientifically correct because scientifically, the experiment should straight forward implement cabinet to all or freeze-drying to all. This enables authors to compare content variation in spe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color w:val="414141"/>
                <w:shd w:fill="FFFFFF" w:val="clear"/>
              </w:rPr>
              <w:t>References are recent but not sufficient. Authors need to arrange as per the journal’s reference writing guidelines and rules as well as citation inside the text.</w:t>
            </w:r>
          </w:p>
          <w:p>
            <w:pPr>
              <w:pStyle w:val="Normal"/>
              <w:ind w:firstLine="72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color w:val="414141"/>
                <w:sz w:val="20"/>
                <w:szCs w:val="20"/>
                <w:shd w:fill="FFFFFF" w:val="clear"/>
              </w:rPr>
              <w:t>The manuscript can be a suitable article for scholarly communication, but authors need to work more to make language quality conducive to scientific roles and experimental debates through reshaping their manuscript with the comments from any direction suggested to the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color w:val="414141"/>
                <w:sz w:val="20"/>
                <w:szCs w:val="20"/>
                <w:shd w:fill="FFFFFF" w:val="clear"/>
              </w:rPr>
              <w:t>Authors need to elaborate on the questions to be answered, hypothesis, standard protocols and conduct experiments to prove the hypothesis, and treating the results with references is crucial to avoid the shallow ex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Times New Roman" w:hAnsi="Times New Roman" w:eastAsia="Times New Roman" w:cs="Times New Roman"/>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4:02:00Z</dcterms:created>
  <dc:creator>anonymous</dc:creator>
  <dc:description/>
  <cp:keywords/>
  <dc:language>en-US</dc:language>
  <cp:lastModifiedBy>SDI PC New 16</cp:lastModifiedBy>
  <dcterms:modified xsi:type="dcterms:W3CDTF">2025-07-22T09:4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