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693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acy of gamma irradiation and packaging on nutritional and storage stability of dried indigenous fish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search demonstrate that gamma irradiation combined with appropriate packaging is an effective, non-thermal preservation method for enhancing the shelf stability and nutritional retention of dried fish products, offering a sustainable approach to food security and public health nutri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has met the rules of an article because it contains the title, introduction, objectives, methodology, results and discussion, and conclus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mad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has fulfilled the rules of scientific wri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have met the rules for writing references in APA forma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used in this manuscript is easy to understand with US-English as a refer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22T09:47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