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366363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Powdery Mildew-Resistant Urdbean Genotypes through Field Assess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n the significance of powdery mildew in plants, research on strategies to manage this disease is crucial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urthermore, recognizing resistant cultivars is crucial for managing this disease, as it leads to a decreased reliance on chemical fungicid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 w:bidi="fa-IR"/>
              </w:rPr>
              <w:t xml:space="preserve">It would be better to remove the </w:t>
            </w:r>
            <w:r>
              <w:rPr>
                <w:rFonts w:cs="Arial" w:ascii="Arial" w:hAnsi="Arial"/>
                <w:sz w:val="20"/>
                <w:szCs w:val="20"/>
                <w:lang w:val="en-IN" w:bidi="fa-IR"/>
              </w:rPr>
              <w:t>through Field Assessment</w:t>
            </w:r>
            <w:r>
              <w:rPr>
                <w:rFonts w:cs="Arial" w:ascii="Arial" w:hAnsi="Arial"/>
                <w:sz w:val="20"/>
                <w:szCs w:val="20"/>
                <w:lang w:val="en-GB" w:bidi="fa-IR"/>
              </w:rPr>
              <w:t xml:space="preserve"> from the title of the artic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well-written; however, the conclusion of the experiment ought to be included at the conclusion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,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ations in both the introduction and conclusion are somewhat outdated. It would be advisable to incorporate a greater number of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ations in both the introduction and conclusion are somewhat outdated. It would be advisable to incorporate a greater number of more recent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ntroduction should provide a more detailed explanation of the disease control metho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the scientific name is denoted as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Erysiphe polygoni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(DC)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must be consistently written as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Erysiphe polygoni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(DC)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roughout the tex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sections of the text, it is referred to as a</w:t>
            </w:r>
            <w:r>
              <w:rPr>
                <w:rFonts w:eastAsia="Aptos" w:cs="Arial" w:ascii="Arial" w:hAnsi="Arial"/>
                <w:bCs/>
                <w:i/>
                <w:i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Erysiphe polygoni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DC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fa-I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ould have been better to have included a sample of a variety that was completely susceptible to the disease as a control to allow for better statistical comparis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clusion section is composed in a very concise manner. It is advisable to include more comparisons with other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21T12:47:00Z</dcterms:modified>
  <cp:revision>118</cp:revision>
  <dc:subject/>
  <dc:title/>
</cp:coreProperties>
</file>