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6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SS MORPHOLOGICAL STUDIES ON HYPOTHALAMO-PITUITARY AXIS OF MALE COIMBATORE SHEE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20"/>
                <w:szCs w:val="20"/>
                <w:lang w:eastAsia="en-IN"/>
              </w:rPr>
            </w:pPr>
            <w:r>
              <w:rPr>
                <w:rFonts w:cs="Arial" w:ascii="Arial" w:hAnsi="Arial"/>
                <w:b/>
                <w:bCs/>
                <w:sz w:val="20"/>
                <w:szCs w:val="20"/>
                <w:lang w:eastAsia="en-IN"/>
              </w:rPr>
              <w:t>The study focused on gross morphometrical changes in hypothalamus and pituitary gland with advancing age. Understanding baseline morphometry and its correlation with age can help veterinarians and animal scientists identify deviations linked to developmental delays, nutritional insufficiency, or endocrine disorders.</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We thank the reviewer for highlighting the scientific significance of our study. We agree that understanding the morphometric development of the hypothalamus and pituitary gland with age provides critical insight into endocrinological maturation and disease markers. We believe this data serves as a useful anatomical reference for future studies on developmental disorders in domestic animals.</w:t>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We agree with the reviewer. No changes required in the title.</w:t>
            </w:r>
          </w:p>
        </w:tc>
      </w:tr>
      <w:tr>
        <w:trPr>
          <w:trHeight w:val="75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eed correction. Mentioned in the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We have revised the abstract as per the reviewer’s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ank you. We acknowledge the positive comment and have retained the scientific content according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but need revision as per the guidelines of the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e references have been reformatted and revised as per the journal's guideli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revision. Corrections are mentioned in the manuscrip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Necessary language corrections have been made throughout the manuscript as suggested.</w:t>
            </w:r>
          </w:p>
        </w:tc>
      </w:tr>
      <w:tr>
        <w:trPr>
          <w:trHeight w:val="6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an be accepted afte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We thank the reviewer and confirm that all suggested revisions have been incorporated. We hope the revised manuscript meets the expecta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 xml:space="preserve">(If yes, Kindly please write down the ethical issues here in detail) </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t>No</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bCs/>
                <w:sz w:val="20"/>
                <w:szCs w:val="20"/>
                <w:lang w:val="en-GB"/>
              </w:rPr>
            </w:pPr>
            <w:r>
              <w:rPr>
                <w:rFonts w:cs="Arial" w:ascii="Arial" w:hAnsi="Arial"/>
                <w:bCs/>
                <w:sz w:val="20"/>
                <w:szCs w:val="20"/>
                <w:lang w:val="en-GB"/>
              </w:rPr>
              <w:t>There are no ethical issues in this manuscript, as we used slaughterhouse specimens</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3T08:47: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8b0e6cd-e30a-43c6-bb4a-5b22bf2c5bde</vt:lpwstr>
  </property>
</Properties>
</file>