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6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SS MORPHOLOGICAL STUDIES ON HYPOTHALAMO-PITUITARY AXIS OF MALE COIMBATORE SHEE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udy provided the structural aspect of the hypothalamo-pituitary axis, which is a very important physiological axis of the body. The topographical location and morphological characteristics of male Coimbatore sheep of various age groups are lacking. The present study revealed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simultaneous and proportional growth of the hypothalamus and pituitary gland as the animal attains puberty. The data provides baseline information for understanding pathological vari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We sincerely thank the reviewer for recognizing the scientific value of our work. </w:t>
            </w:r>
            <w:r>
              <w:rPr>
                <w:rFonts w:cs="Arial" w:ascii="Arial" w:hAnsi="Arial"/>
                <w:lang w:val="en-GB"/>
              </w:rPr>
              <w:t xml:space="preserve">There is no change in topographical location and morphological characteristics. We have discussed the change in size, which we observed in male Coimbatore sheep of various age groups. 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 We believe that the findings will serve as a valuable reference for future comparative studies and will aid in detecting developmental or pathological deviations in small rumina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gree with the reviewer’s assessment. The current title accurately reflects the content and scope of the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. We are pleased that the abstract was found to be comprehensive and representative of the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re grateful for the positive comment and confirm that the manuscript is scientifically accurate and supported by appropriate methodology and analysi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cknowledge the reviewer’s observation. The references have been reviewed and verified for relevance and formatting as per the journal’s requiremen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carefully proofread the manuscript and corrected minor typographical and grammatical errors as sugges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rticle is of general importance. May be published after incorporating a few typographical or grammatical erro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appreciate the recommendation for publication. All minor corrections have been incorporated, and we believe the manuscript is now ready for acceptanc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no ethical issues in this manuscript, as we used slaughterhouse specimens.</w:t>
            </w:r>
          </w:p>
          <w:p>
            <w:pPr>
              <w:pStyle w:val="Normal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3T08:47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d2c6d2-3a51-4a55-ac16-7a45f26d40af</vt:lpwstr>
  </property>
</Properties>
</file>