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60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SS MORPHOLOGICAL STUDIES ON HYPOTHALAMO-PITUITARY AXIS OF MALE COIMBATORE SHEEP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will establish normative anatomical baselines other domestic species, thereby contributing to the anatomical and physiological understanding of this essential endocrine ax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thank the reviewer for the insightful comment. We agree that the present study provides essential baseline data on the anatomical and physiological features of the hypothalamo-pituitary axis in domestic species. These findings contribute significantly to comparative endocrine anatomy and will aid in identifying pathological deviations associated with reproductive or metabolic disorders.. 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thank the reviewer. The current title is appropriate and has been retained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appreciate the positive remark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thank the reviewer for confirming the scientific accuracy of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rewrite the references according to journal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References have now been reformatted as per the journal’s style guideline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We appreciate the reviewer’s approval of the language quality. Minor edits have been done to further improve clarity and readability.</w:t>
            </w:r>
          </w:p>
        </w:tc>
      </w:tr>
      <w:tr>
        <w:trPr>
          <w:trHeight w:val="10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The manuscript is structured wel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The literature is well referenced and also underlying data have been provided to support the finding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Please correct the references (last section) as per journal guideli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 the minor corrections, it may be considere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sincerely thank the reviewer for their encouraging comments. We have addressed the suggested minor corrections, and we hope the manuscript is now suitable for public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no ethical issues in this manuscript, as we used slaughterhouse specimen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3T08:4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b18facc-8a0f-4ef4-9ccf-41b1462fa7cc</vt:lpwstr>
  </property>
</Properties>
</file>