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AND HISTOPATHOLOGICAL FEATURES OF IRRITANT CONTACT DERMATITIS IN DO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bidi="hi-IN"/>
              </w:rPr>
            </w:pPr>
            <w:r>
              <w:rPr>
                <w:rFonts w:cs="Arial" w:ascii="Arial" w:hAnsi="Arial"/>
                <w:b/>
                <w:bCs/>
                <w:sz w:val="20"/>
                <w:szCs w:val="20"/>
                <w:lang w:bidi="hi-IN"/>
              </w:rPr>
              <w:t>This study offers important practical insights into a skin condition in dogs that’s often overlooked—irritant contact dermatitis. By highlighting common triggers like household cleaners, grooming products, and outdoor chemicals, it helps veterinarians better recognize and diagnose this condition using clinical signs, history, and biopsy findings. The detailed description of lesion patterns and affected areas also makes it easier to distinguish ICD from other skin diseases. Overall, this research adds useful knowledge to the field and can help improve the care and quality of life for affected dogs.</w:t>
            </w:r>
          </w:p>
          <w:p>
            <w:pPr>
              <w:pStyle w:val="ListParagraph"/>
              <w:ind w:left="0" w:hanging="0"/>
              <w:rPr>
                <w:rFonts w:ascii="Arial" w:hAnsi="Arial" w:cs="Arial"/>
                <w:b/>
                <w:b/>
                <w:bCs/>
                <w:sz w:val="20"/>
                <w:szCs w:val="20"/>
                <w:lang w:val="en-GB" w:bidi="hi-IN"/>
              </w:rPr>
            </w:pPr>
            <w:r>
              <w:rPr>
                <w:rFonts w:cs="Arial" w:ascii="Arial" w:hAnsi="Arial"/>
                <w:b/>
                <w:bCs/>
                <w:sz w:val="20"/>
                <w:szCs w:val="20"/>
                <w:lang w:val="en-GB" w:bidi="hi-IN"/>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bCs w:val="false"/>
                <w:sz w:val="20"/>
                <w:szCs w:val="20"/>
                <w:lang w:val="en-GB" w:eastAsia="en-US" w:bidi="ar-SA"/>
              </w:rPr>
            </w:pPr>
            <w:r>
              <w:rPr>
                <w:rFonts w:cs="Arial" w:ascii="Arial" w:hAnsi="Arial"/>
                <w:b/>
                <w:bCs w:val="false"/>
                <w:sz w:val="20"/>
                <w:szCs w:val="20"/>
                <w:lang w:val="en-GB" w:eastAsia="en-US" w:bidi="ar-SA"/>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clear and accurately reflects the content of the study.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sz w:val="20"/>
                <w:szCs w:val="20"/>
                <w:lang w:val="en-GB" w:eastAsia="en-US" w:bidi="ar-SA"/>
              </w:rPr>
            </w:pPr>
            <w:r>
              <w:rPr>
                <w:rFonts w:cs="Arial" w:ascii="Arial" w:hAnsi="Arial"/>
                <w:b/>
                <w:bCs w:val="false"/>
                <w:sz w:val="20"/>
                <w:szCs w:val="20"/>
                <w:lang w:val="en-GB" w:eastAsia="en-US" w:bidi="ar-SA"/>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vers the aim, methods, results and conclusion clearly. The Minor revision suggested if possible, correct the typo in “Irritaant” (should be Irritant) and considers shortening sentences for better clar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Corrections carried ou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the study design and methods (cross-sectional, clinical, haematological, histopathological ) are appropriate. The sample size of positive cases is small but acceptable given the low prevalence. Data analysis is mostly descriptive. Which is reasonable for an observation study? Results support the conclus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references are generally appropriate, with recent (2023) and classical dermatology texts. Consider adding more recent epidemiological studies if available, but overall they are sufficient</w:t>
            </w:r>
            <w:r>
              <w:rPr>
                <w:rFonts w:cs="Arial" w:ascii="Arial" w:hAnsi="Arial"/>
                <w:bCs/>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Corrections carried ou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Mostly good. There are minor grammatical errors and some run-on sentences that could be edited for clarity. Spelling errors (“Irritant”) and inconsistent tense usage should be correct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ions carried ou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igures are well described but were referred to in-text with some formatting errors (e.g., inconsistent figure labelling). It would improve captions are complete clarifying distinctions between irritant contact dermatitis (ICD) and allergic contact dermatitis (ACD) in the discussion. Overall, the study is relevant and adds useful data.</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Corrections carried ou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pPr>
            <w:r>
              <w:rPr>
                <w:rFonts w:eastAsia="Arial Unicode MS;Arial" w:cs="Arial" w:ascii="Arial" w:hAnsi="Arial"/>
                <w:sz w:val="20"/>
                <w:szCs w:val="20"/>
                <w:lang w:val="en-GB"/>
              </w:rPr>
              <w:t>As, it is a clinical study involving client owned animal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ithin the routine care and interventions. Informed clien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consent was obtained. Owners were fully informed abou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risks associated with the procedur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4:04:00Z</dcterms:created>
  <dc:creator>anonymous</dc:creator>
  <dc:description/>
  <cp:keywords/>
  <dc:language>en-US</dc:language>
  <cp:lastModifiedBy>SDI 1186</cp:lastModifiedBy>
  <dcterms:modified xsi:type="dcterms:W3CDTF">2025-07-19T07:08:00Z</dcterms:modified>
  <cp:revision>10</cp:revision>
  <dc:subject/>
  <dc:title/>
</cp:coreProperties>
</file>