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060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eling and Raw Silk Assessment of New Bivoltine Silkworm Double Hybrids Tolerant to High Temperature and Muscardine Diseas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9237"/>
        <w:gridCol w:w="630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important and well written as per current necessity. </w:t>
            </w:r>
            <w:r>
              <w:rPr>
                <w:rFonts w:cs="Arial" w:ascii="Arial" w:hAnsi="Arial"/>
                <w:sz w:val="20"/>
                <w:szCs w:val="20"/>
                <w:lang w:val="en-IN" w:eastAsia="en-IN" w:bidi="mr-IN"/>
              </w:rPr>
              <w:t xml:space="preserve">It is of value as applied research towards betterment of Beneficial insects 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1262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sz w:val="20"/>
                <w:szCs w:val="20"/>
                <w:lang w:val="en-IN" w:eastAsia="en-IN" w:bidi="mr-IN"/>
              </w:rPr>
              <w:t>Abstract reflect the purpose of the research, methods used, important findings and their significan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0" w:hanging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uscript is scientifically correct </w:t>
            </w:r>
            <w:r>
              <w:rPr>
                <w:rFonts w:cs="Arial" w:ascii="Arial" w:hAnsi="Arial"/>
                <w:sz w:val="20"/>
                <w:szCs w:val="20"/>
                <w:lang w:val="en-IN" w:eastAsia="en-IN" w:bidi="mr-IN"/>
              </w:rPr>
              <w:t>(Corrections for typographical errors are suggest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bidi="mr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mr-IN"/>
              </w:rPr>
              <w:t>Suggestion of corrections on the following points</w:t>
            </w:r>
          </w:p>
          <w:tbl>
            <w:tblPr>
              <w:tblW w:w="68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3544"/>
            </w:tblGrid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  <w:t>Written as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  <w:t>Suggested correction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  <w:t>Introduction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Jayashree 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20"/>
                      <w:szCs w:val="20"/>
                    </w:rPr>
                    <w:t>et al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.,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yashree (2019)</w:t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bidi="mr-IN"/>
                    </w:rPr>
                    <w:t>Literature Cited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bidi="mr-IN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Naseema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  <w:szCs w:val="20"/>
                    </w:rPr>
                    <w:t>et al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., 201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fer or delete it.</w:t>
                  </w:r>
                </w:p>
              </w:tc>
            </w:tr>
          </w:tbl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I deleted this.</w:t>
            </w:r>
          </w:p>
        </w:tc>
      </w:tr>
      <w:tr>
        <w:trPr>
          <w:trHeight w:val="70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s are sufficient and addition of recent references will strengthen the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issues in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8T08:21:00Z</dcterms:modified>
  <cp:revision>120</cp:revision>
  <dc:subject/>
  <dc:title/>
</cp:coreProperties>
</file>