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4060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eling and Raw Silk Assessment of New Bivoltine Silkworm Double Hybrids Tolerant to High Temperature and Muscardine Diseas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manuscript presents a well-structured and comprehensive study evaluating new bivoltine double hybrids of </w:t>
            </w:r>
            <w:r>
              <w:rPr>
                <w:rFonts w:cs="Arial" w:ascii="Arial" w:hAnsi="Arial"/>
                <w:i/>
                <w:iCs/>
                <w:sz w:val="20"/>
                <w:szCs w:val="20"/>
                <w:lang w:val="en-GB"/>
              </w:rPr>
              <w:t>Bombyx mori</w:t>
            </w:r>
            <w:r>
              <w:rPr>
                <w:rFonts w:cs="Arial" w:ascii="Arial" w:hAnsi="Arial"/>
                <w:sz w:val="20"/>
                <w:szCs w:val="20"/>
                <w:lang w:val="en-GB"/>
              </w:rPr>
              <w:t xml:space="preserve"> for reeling performance and raw silk quality under field conditions. Which are crucial for commercial silk production. The manuscript is well-organized and covers all the essential aspects of sericulture rearing in field and laboratory condition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abstract of the article is comprehensiv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However, there are a few suggestions to improve clarity, conciseness, and structure;</w:t>
            </w:r>
          </w:p>
          <w:p>
            <w:pPr>
              <w:pStyle w:val="Normal"/>
              <w:jc w:val="both"/>
              <w:rPr>
                <w:rFonts w:ascii="Arial" w:hAnsi="Arial" w:cs="Arial"/>
                <w:sz w:val="20"/>
                <w:szCs w:val="20"/>
                <w:lang w:val="en-GB"/>
              </w:rPr>
            </w:pPr>
            <w:r>
              <w:rPr>
                <w:rFonts w:cs="Arial" w:ascii="Arial" w:hAnsi="Arial"/>
                <w:sz w:val="20"/>
                <w:szCs w:val="20"/>
                <w:lang w:val="en-GB"/>
              </w:rPr>
              <w:t>Avoid mixing too many details in the abstract, and the experimental scope should be clarify.</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simplified the abstract and clarified the scope of research</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overall, the manuscript appears to be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t>However, there are a few points to strengthen the scientific rigor, clarity, and reliability of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Statistical Validity is not presented the paper: The DMRT was used, p-values or levels of significance are not mentioned in the tables or results.</w:t>
            </w:r>
          </w:p>
          <w:p>
            <w:pPr>
              <w:pStyle w:val="ListParagraph"/>
              <w:ind w:left="0" w:hanging="0"/>
              <w:rPr>
                <w:rFonts w:ascii="Arial" w:hAnsi="Arial" w:cs="Arial"/>
                <w:bCs/>
                <w:sz w:val="20"/>
                <w:szCs w:val="20"/>
                <w:lang w:val="en-GB"/>
              </w:rPr>
            </w:pPr>
            <w:r>
              <w:rPr>
                <w:rFonts w:cs="Arial" w:ascii="Arial" w:hAnsi="Arial"/>
                <w:bCs/>
                <w:sz w:val="20"/>
                <w:szCs w:val="20"/>
                <w:lang w:val="en-GB"/>
              </w:rPr>
              <w:t>The Table and Figure are mentioned but not provided. Also, proper labelling and referencing of all figures/tables must be ensured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Some statements in the discussion, particularly those suggesting molecular or biochemical mechanisms (e.g., fibroin/sericin expression), may be speculative and should be cautiously worded unless supported by additional data.</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 I mentioned the level of significance. Standard error mean and coefficient of variation for cocoon parameters, whereas the raw silk data is presented just as given by the CSRTI, Central silk boar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I mention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I reframed the statement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cited in the manuscript are largely relevant and adequately support the background, materials and methods, and discussion. In methodology specify the formula for various parameters. Cite a reference for the sam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added formula for every observation and also cited referenc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clear, but there are some grammar errors and long or repetitive sentences. The language can be improved with simple editing to enhance clarity and flow. A basic language check is recommended before publication.</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Few statements are made simpler and easy understandable language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references are not as per the format of journal. Revise all references in the list as per author guidelines (Journal of Advances in Biology &amp; Biotechnology).</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References revised as per the format of jour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No ethical issues present in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8T08:2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