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modes of pollination on fruit yield and quality of wild and cultivated (GKVK-1 and GKVK-2) types of jamun (Syzygium cumuni L. ske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an original work done by the author. The closed and open system based study included here. This indicates that open system based pollination is better for optimum production of yield in case of jamu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is manuscript provide information regarding the yield and quality parameters of wild and cultivated type of jamun which intern useful for different scientific community for future study.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uthor citation should be made correc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Key words may be included her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keywords are ad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o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only 31.5 % references covered from the last 10 yea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recent references are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fter revision fit to publish.</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are conside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6:15:00Z</dcterms:created>
  <dc:creator>anonymous</dc:creator>
  <dc:description/>
  <cp:keywords/>
  <dc:language>en-US</dc:language>
  <cp:lastModifiedBy>SDI 1186</cp:lastModifiedBy>
  <dcterms:modified xsi:type="dcterms:W3CDTF">2025-07-19T06:03:00Z</dcterms:modified>
  <cp:revision>10</cp:revision>
  <dc:subject/>
  <dc:title/>
</cp:coreProperties>
</file>