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5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modes of pollination on fruit yield and quality of wild and cultivated (GKVK-1 and GKVK-2) types of jamun (Syzygium cumuni L. skeel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modes of pollination on fruit yield and quality of wild and cultivated (GKVK-1 and GKVK-2) types of jamun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yzygium cumuni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 skeels)” this manuscript is very informative for the wild edible plants study. This type of study help to know about the reproductive status of the wild edible fruit plant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manuscript provide information regarding the yield and quality parameters of wild and cultivated type of jamun which intern useful for different scientific community for future study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is well writte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Some lates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required for this article in methodology. added some graphical analysis in result part and the photo plates are  needed proper arrangem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, recent references are add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corrections are needed for this manuscrip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are consider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7:38:00Z</dcterms:created>
  <dc:creator>anonymous</dc:creator>
  <dc:description/>
  <cp:keywords/>
  <dc:language>en-US</dc:language>
  <cp:lastModifiedBy>SDI 1186</cp:lastModifiedBy>
  <dcterms:modified xsi:type="dcterms:W3CDTF">2025-07-19T06:03:00Z</dcterms:modified>
  <cp:revision>10</cp:revision>
  <dc:subject/>
  <dc:title/>
</cp:coreProperties>
</file>