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5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different modes of pollination on fruit yield and quality of wild and cultivated (K-45 and N-20) types of jamun (Syzygium cumuni L. skee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has highlighted  importance for pollination in fruit crops especially Jamun. This study gives an opputunity to conceive the idea of studying underexplored fruit crops. This study id well conceived and timely.</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manuscript provide information regarding the yield and quality parameters of jamun which intern useful for different scientific community for future study.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precise needs inclusion of main highlighted data.</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but more precis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s grammatical revision.</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revised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Overall needs a revision .</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06:43:00Z</dcterms:created>
  <dc:creator>anonymous</dc:creator>
  <dc:description/>
  <cp:keywords/>
  <dc:language>en-US</dc:language>
  <cp:lastModifiedBy>SDI 1186</cp:lastModifiedBy>
  <dcterms:modified xsi:type="dcterms:W3CDTF">2025-07-19T05:47:00Z</dcterms:modified>
  <cp:revision>8</cp:revision>
  <dc:subject/>
  <dc:title/>
</cp:coreProperties>
</file>