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5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different modes of pollination on fruit yield and quality of wild and cultivated (K-45 and N-20) types of jamun (Syzygium cumuni L. skeels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considered an important scientific work for fruit plants and this research is necessary to be applied to different types of fruit trees. I would like to apply it to the fruit trees in my countr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is manuscript provide information regarding the yield and quality parameters of jamun which intern useful for different scientific community for future study.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aritive between modes of pollination varities and study  the effect methods on  fruit yield and quality of wild cultivated (K-45 and N-20) types of jamun (Syzygium cumuni L. skeels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, The original title will be retain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but it need to add the design of the experiment and the effect on the yield and quality of jamun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, the design was added in abstract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but it need to add the newest on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, recent references were added 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 work I support tha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 are considered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19T05:47:00Z</dcterms:modified>
  <cp:revision>119</cp:revision>
  <dc:subject/>
  <dc:title/>
</cp:coreProperties>
</file>