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5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Variability, Heritability, Genetic Advance and Character Association for Yield and Yield Attributing Traits in Sunflower (Helianthus annuus L.) Inbr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manuscript is quite interesting, it contains the results of classical breeding studies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obtained results can be used for application in breeding and obtain valuable source material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Statistical calculations prove the connections and expediency of using individual traits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Most of the results confirm the patterns previously proven by scientists and publishe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manuscript provides valuable insights into the genetic variability, heritability, and trait associations in sunflower inbreds, which are crucial for crop improvement programs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By utilizing classical breeding methods and robust statistical tools, the study identifies key traits contributing to seed yield and highlights their genetic basis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ults offer a practical framework for breeders to implement direct selection strategies and develop high-yielding sunflower varietie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urthermore, the findings reinforce previously established genetic patterns, enhancing their reliability and encouraging their broader application in oilseed crop breeding.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 suggest shortening the name.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research conducted does not study genetics, so I suggest removing this part from the title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 also suggest generalizing the traits in the title: composite traits of yield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general title could be as follows:</w:t>
            </w:r>
          </w:p>
          <w:p>
            <w:pPr>
              <w:pStyle w:val="Normal"/>
              <w:ind w:firstLine="36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«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ies on Variability, Heritability and Character Association Yield Attributing Traits in Sunflower (Helianthus annuus L.) Inbred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can not be shortened further more and written precise and in meaningful way. It covered all aspect and key words of research paper.</w:t>
            </w:r>
          </w:p>
        </w:tc>
      </w:tr>
      <w:tr>
        <w:trPr>
          <w:trHeight w:val="89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Abstract is sufficien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okay sir….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Quite correct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But I consider it necessary to clarify in the materials and research the quality of the studied material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Namely, to emphasize its linearity (which generation of self-pollination)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t is possible to indicate some features: are they paternal lines or maternal, perhaps the origin or what else is known about them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sir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xperimental material received from Oilseeds Research Station, Latur and it`s introduced material from IIOR, Hyderabad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Yes, the links are relevant and diverse.</w:t>
            </w:r>
            <w:r>
              <w:rPr>
                <w:rStyle w:val="Hwtze"/>
                <w:rFonts w:eastAsia="MS Mincho;ＭＳ 明朝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Of course, many more could be added, but I think the existing ones are enough for the article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ir…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speech quality is sufficien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okay sir….</w:t>
            </w:r>
          </w:p>
        </w:tc>
      </w:tr>
      <w:tr>
        <w:trPr>
          <w:trHeight w:val="5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Rynqvb"/>
                <w:rFonts w:eastAsia="Times New Roman" w:cs="Arial" w:ascii="Arial" w:hAnsi="Arial"/>
                <w:sz w:val="20"/>
                <w:szCs w:val="20"/>
                <w:lang w:val="en"/>
              </w:rPr>
              <w:t>I consider it necessary to clarify in the materials and research the quality of the studied material.</w:t>
            </w:r>
            <w:r>
              <w:rPr>
                <w:rStyle w:val="Rynqvb"/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ynqvb"/>
                <w:rFonts w:eastAsia="Times New Roman" w:cs="Arial" w:ascii="Arial" w:hAnsi="Arial"/>
                <w:sz w:val="20"/>
                <w:szCs w:val="20"/>
                <w:lang w:val="en"/>
              </w:rPr>
              <w:t>Namely, to emphasize its linearity (which generation of self-pollination).</w:t>
            </w:r>
            <w:r>
              <w:rPr>
                <w:rStyle w:val="Rynqvb"/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ynqvb"/>
                <w:rFonts w:eastAsia="Times New Roman" w:cs="Arial" w:ascii="Arial" w:hAnsi="Arial"/>
                <w:sz w:val="20"/>
                <w:szCs w:val="20"/>
                <w:lang w:val="en"/>
              </w:rPr>
              <w:t>It is possible to indicate some features: are they paternal lines or maternal, perhaps the origin or what else is known about them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30:00Z</dcterms:created>
  <dc:creator>anonymous</dc:creator>
  <dc:description/>
  <cp:keywords/>
  <dc:language>en-US</dc:language>
  <cp:lastModifiedBy>SDI 1186</cp:lastModifiedBy>
  <dcterms:modified xsi:type="dcterms:W3CDTF">2025-07-19T04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