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3410982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5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atural farming practices on Banana (Musa paradisiaca L.) cv. Grand Na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he present study found that natural farming boosts growth, yield, and quality of banana (cv. Grand Naine).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he findings support India's push for natural farming in banana cultivat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ffect of Green Manuring and Organic Liquid Formulations on Growth and Fruit Quality of Bana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IN" w:eastAsia="en-IN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IN" w:eastAsia="en-IN"/>
              </w:rPr>
              <w:t>Musa paradisiac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IN" w:eastAsia="en-IN"/>
              </w:rPr>
              <w:t xml:space="preserve"> L.)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v. Grand Na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flence of Application of Green Manure and Organic Liquid Formulation on Growth and Yield of Banana (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IN" w:eastAsia="en-IN"/>
              </w:rPr>
              <w:t>Musa paradisiac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IN" w:eastAsia="en-IN"/>
              </w:rPr>
              <w:t xml:space="preserve"> L.)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v. Grand Na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, because natural farming suits much better with my treatments and my guide suggest this,  so I add growth, yield ad quality in title only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replication detail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more references regarding green manuring and jeevamrut in introduction and result discussion sect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 is a new topic so only exact research paper of my topic I was added and yes I add more references in introduction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  <w:tab/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ronly">
    <w:name w:val="sr-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3:23:00Z</dcterms:created>
  <dc:creator>anonymous</dc:creator>
  <dc:description/>
  <cp:keywords/>
  <dc:language>en-US</dc:language>
  <cp:lastModifiedBy>SDI 1186</cp:lastModifiedBy>
  <dcterms:modified xsi:type="dcterms:W3CDTF">2025-07-15T05:15:00Z</dcterms:modified>
  <cp:revision>6</cp:revision>
  <dc:subject/>
  <dc:title/>
</cp:coreProperties>
</file>