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Prospects of Mulberry-Derived DNJ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presents an exhaustive review of 1-Deoxynojirimycin (DNJ), a bioactive agent isolated from mulberry, covering extraction, pharmacological activity, and therapeutic applications. In light of the worldwide increase in metabolic conditions such as type 2 diabetes, the review of DNJ's α-glucosidase inhibitory activity is timely and clinically applic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Deoxynojirimycin (DNJ) is a natural compound found in mulberry leaves, known for its strong α-glucosidase inhibitory activity, which helps regulate blood glucose levels and manage type 2 diabetes. It also shows potential in reducing obesity, improving lipid metabolism and offering antiviral, antimicrobial, and liver-protective effects. Advances in extraction and purification methods have improved DNJ’s yield and bioavailability. Overall, DNJ is a promising bioactive compound for use in pharmaceuticals and functional food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pecific details (yield range, mechanisms etc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challenges or side effec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 any recent advancem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recent systematic reviews/meta-analyses on DNJ or iminosugar pharmacology if avail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ider citing regulatory/scientific opinion papers if therapeutic approvals are mentio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re are occasional grammatical and syntactic issues, inclu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correct article usage ("the DNJ", "the mulberry plant"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entence fragments and passive voice redundan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ypos and formatting issues in tables and fig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to moderate language editing is advised for fluency and consistenc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ider reorganizing some sections (e.g., merging "DNJ Sources" and "Extraction Methods") for better flo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8T12:3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