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5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CORRELATION BETWEEN APHIDS AND THEIR NATURAL ENEMEIES IN WHEAT AGROECOSYSTEM IN NORTH- WESTERN RAJASTHA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pllication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general, the article has very precise information. The author tried to do this article to use a newly researched policy. For instance, the comparisons between two important pests and, moreover, the descriptive statistics that are normally used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fine, but really need to cheke i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ry to use /put numb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little bi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ere is the big problem. Just check the language out and try to use a strong academic word, verbs, and topic sentence to be more effect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treied to write manuscript in simple language so its fine for reader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should take an idea about the reference writing, in particular the names of the authors before the numb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sur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19T08:36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