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s in Elucidating the Mechanism of Embryonic Diapause in Silkworm, Bombyx mor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a well-rounded and timely review of the molecular and physiological mechanisms involved in embryonic diapause in the silkworm Bombyx mori. The topic holds considerable relevance for researchers in entomology, molecular biology, and particularly the sericulture sector. Gaining a deeper understanding of how diapause is regulated can pave the way for more precise interventions aimed at improving silk production, synchronizing larval hatching, and increasing resilience to environmental stress. The authors have effectively brought together recent findings on signaling pathways, gene expression patterns, and emerging techniques like corona discharge, providing fresh and meaningful insights into this important area of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explains the recent advances with respect to mechanism of diapause and the molecular regulation of the same. Understanding mechanisms will make way to manipulate the genetic expression and control behaviour of silkworm</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but some statements are lacking source cita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incorporated citation and highlighted the sam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ollow the review comment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 followed the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bCs/>
                <w:sz w:val="20"/>
                <w:szCs w:val="20"/>
              </w:rPr>
            </w:pPr>
            <w:r>
              <w:rPr>
                <w:rFonts w:cs="Arial" w:ascii="Arial" w:hAnsi="Arial"/>
                <w:b/>
                <w:bCs/>
                <w:sz w:val="20"/>
                <w:szCs w:val="20"/>
              </w:rPr>
              <w:t>No ethical issues were identifi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r>
              <w:rPr>
                <w:rFonts w:cs="Arial" w:ascii="Arial" w:hAnsi="Arial"/>
                <w:sz w:val="20"/>
                <w:szCs w:val="20"/>
                <w:lang w:val="en-GB"/>
              </w:rPr>
              <w:t>ethical issues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08:36:00Z</dcterms:modified>
  <cp:revision>119</cp:revision>
  <dc:subject/>
  <dc:title/>
</cp:coreProperties>
</file>