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464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eding for Climate Resilience: Genetic Approaches to Improve Heat and Drought Tolerance in Rice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461"/>
        <w:gridCol w:w="7054"/>
        <w:gridCol w:w="699"/>
        <w:gridCol w:w="6451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This review article addresses a significant issue in abiotic stress. The authors have undertaken a rigorous study as heat and drought tolerant rice. They have quantified the modern techniques as MAS, QTL etc . However, there are several points which need to be improved;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clearly, concisely, honestly and sufficiently reflect the contents of the articl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The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abstract informative and justified by the contents in the manuscript. Clarify the purpose of this study.  Bu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t should be included key finding of this articl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color w:val="000000"/>
              </w:rPr>
              <w:t>In case of introduction, broadly introduce the topic and identifies the problem area was poor But there is no review. It should be included more</w:t>
            </w:r>
            <w:r>
              <w:rPr>
                <w:rFonts w:cs="Arial" w:ascii="Arial" w:hAnsi="Arial"/>
                <w:b w:val="false"/>
                <w:iCs/>
                <w:lang w:val="en-GB"/>
              </w:rPr>
              <w:t xml:space="preserve"> update review.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as per  comments</w:t>
            </w:r>
          </w:p>
        </w:tc>
      </w:tr>
      <w:tr>
        <w:trPr>
          <w:trHeight w:val="70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s were adequate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e quality of language was satisfi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paper has innovative technological approaches. But i recommend paper may be accepted for publication after minor correction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6:20:00Z</dcterms:modified>
  <cp:revision>133</cp:revision>
  <dc:subject/>
  <dc:title/>
</cp:coreProperties>
</file>