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fa-IR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fa-IR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4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eeding for Climate Resilience: Genetic Approaches to Improve Heat and Drought Tolerance in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of great importance to the scientific community, as it addresses one of the current agricultural challenges: the impact of climate change on rice production, a staple crop for global food security. By reviewing and evaluating genetic approaches to improving heat and drought tolerance, the study provides a scientific basis for developing more resilient rice varieties for harsh environments. It also contributes to guiding plant breeding programs toward achieving sustainable productivity under changing climatic con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(</w:t>
            </w:r>
            <w:r>
              <w:rPr>
                <w:rFonts w:eastAsia="Times New Roman" w:cs="Arial" w:ascii="Arial" w:hAnsi="Arial"/>
                <w:sz w:val="20"/>
                <w:szCs w:val="20"/>
                <w:lang w:bidi="fa-IR"/>
              </w:rPr>
              <w:t>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tic Strategies for Enhancing Rice Tolerance to Heat and Drought under Climate Change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Revised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bidi="fa-I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fa-IR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The English is good, but it needs minor revisions to improve flow and grammar in some areas. It is recommended that it be proofread by a professional language editor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aper represents an important and comprehensive review, covering the topic from multiple perspectives (molecular, physiological, and applied). It is recommended to include a table or graph showing a comparison of different methods for improving drought and heat toler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7T06:20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