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51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3583342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4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aging biotic and abiotic stress at chromosomal level in citr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261"/>
        <w:gridCol w:w="6376"/>
      </w:tblGrid>
      <w:tr>
        <w:trPr>
          <w:trHeight w:val="312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5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fter carefully evaluation the manuscript, the article is written in well with full description, so, I recommend to accept the submitted manuscript without any further addi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5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8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7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er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7T11:53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