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ing biotic and abiotic stress at chromosomal level in citr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world's most significant fruits crop is citrus and most important problem facing is biotic and abiotic stress which adversely affect the production of citrus crop. This article given appropriate solution of this problem and farmers gain better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Manuscript is scientifically, correct and some correction is indicated in red and write full form of some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highlight w:val="yellow"/>
                <w:lang w:val="en-GB" w:eastAsia="en-US" w:bidi="ar-SA"/>
              </w:rPr>
              <w:t>Revised as per comments</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review paper) suitable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manuscript is good et.al. write in italic and some correction set references as yours journal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7T10:3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