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Ethiprole 40% + Imidacloprid 40% WG on brown planthopper (BPH), Nilaparvata lugens (Stal) and the whitebacked planthopper (WBPH), Sogatella furcifera (Horvath) in paddy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mon among the insect pests to develop resistance and resurgence and so it is essential to assess the efficacy of novel insecticides against them. Nowadays, novel molecules are created in a way that it must be safe to non target organis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not recent and the format is not the same as per the journal guidelin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write about the status of natural enemi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TU 1224 variety is tolerant to BPH, then how come it can be used to test the efficacy of insecticid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Keywords should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added keywords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2T10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975fd1-f433-42cf-8e8b-3536dfae852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