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3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istance Evaluation of Mutagenized Sunnhemp (Crotalaria juncea L.) Lines to Phyllody (Candidatus Phytoplasma) Dise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holds significant importance for scientific community. Evaluating the mutagenized lines for resistance provides base for development of resistant cultivars. This work also suggests the need of integrated disease management strategies  and supports the research in future on host-pathogen interac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evelopment of resistant varieties is the need of the hour for increasing the seed yiel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Clearly state the objective in one concise sentence, mention the range of disease and yield loss, remove gamma irradiation doses which is too specific for abstract, clearly mention the future scope briefl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utation breeding definetly helps in improving the resistance to Phyllody. Developed varieties can directly released as varieties and can be utilised in crossing programme for further improvem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cientifically correct-Strong justification for study relevance, methodology is adequetly described, clear and logical presentation of dat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cientifically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nd good with revelvant cit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ncluded all the missing referen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 the grammar where ever need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fficient for representing the stud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Correct the few grammatical and typographical error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Few typographical mistakes were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6T07:08:00Z</dcterms:modified>
  <cp:revision>120</cp:revision>
  <dc:subject/>
  <dc:title/>
</cp:coreProperties>
</file>