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3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Microbial Inoculants on Soil Exchangeable Cations in Salinity-Affected Dryland Soi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important for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ce of subsections and structure of the manuscript appropri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iscussion must be documen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guidelin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s per suggestions 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e abstract of the article is 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accordingly and 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scientifically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s per suggestions 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guidelin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ccordingly and 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should do an analysis of variance (ANOVA) to show the variability of the parameters studi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doing the ANOVA, the p-value will allow to affirm if the observed differences in the variation of the studied parameters is significa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guidelin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 xml:space="preserve">No ethical issues are there in this manuscript 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Palatino Linotype" w:hAnsi="Palatino Linotype" w:eastAsia="SimSun;宋体" w:cs="Palatino Linotype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jc w:val="both"/>
    </w:pPr>
    <w:rPr>
      <w:rFonts w:ascii="Palatino Linotype" w:hAnsi="Palatino Linotype" w:eastAsia="SimSun;宋体" w:cs="Palatino Linotype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09:46:00Z</dcterms:created>
  <dc:creator>anonymous</dc:creator>
  <dc:description/>
  <cp:keywords/>
  <dc:language>en-US</dc:language>
  <cp:lastModifiedBy>SDI 1137</cp:lastModifiedBy>
  <dcterms:modified xsi:type="dcterms:W3CDTF">2025-07-14T12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