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3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icrobial Inoculants on Soil Exchangeable Cations in Salinity-Affected Dryland So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se findings suggest that halo-tolerant microbial inoculants tested, particularly CSR-GROW-SURE and TNAU culture with 3 L h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IN" w:eastAsia="en-IN"/>
              </w:rPr>
              <w:t>-1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, hold considerable promise for the reclamation of saline soils. The results suggest that the application of these inoculants may enhance nutrient mobilisation and mitigate salinity-induced stress in salt-affected dry land eco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guidelin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per suggestions  </w:t>
            </w:r>
          </w:p>
        </w:tc>
      </w:tr>
      <w:tr>
        <w:trPr>
          <w:trHeight w:val="1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accordingly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per suggestions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reduce the number of references in the introduction section i.e.  Total 33 References in a short research paper need to be limited to 4/5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guidelin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ccordingly and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ough data is collected to support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are there in this manuscript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4T12:3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3fd971-e3b6-4b59-97b2-604fa265f1e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