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Morphological Parameters in Onion (Allium cepa L.) through Plant Growth Regulators in the Subtropical Climate of Jamm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ion is an important spice used throughout the world. This research will help us to know the morphological trait of onion. By this research, we will be able to know the effect of plant growth regulator, Paclobutrazol on on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reviewing the paper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But lacking weblink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Check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7-16T09:17:00Z</dcterms:modified>
  <cp:revision>116</cp:revision>
  <dc:subject/>
  <dc:title/>
</cp:coreProperties>
</file>