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Morphological Parameters in Onion (Allium cepa L.) through Plant Growth Regulators in the Subtropical Climate of Jamm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s good for its use of hormonal factors and the crop is an important strategic crop. The researcher was good at choosing the indicators, without paying attention to the yield and its indicators.</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positive feedback</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brief and comprehensive, with some minor comments that have been corrected.</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t>Thank you for the valuable comments</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cientifically, correct</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ources are good, except for a few old sources that should be changed.</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lang w:val="en-GB"/>
              </w:rPr>
            </w:pPr>
            <w:r>
              <w:rPr>
                <w:lang w:val="en-GB"/>
              </w:rPr>
              <w:t xml:space="preserve">New references have been added </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is suitable </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7-16T09: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