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2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ulation of Morphological Parameters in Onion (Allium cepa L.) through Plant Growth Regulators in the Subtropical Climate of Jamm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 research focusses on assessment of   the effect of plant growth regulators paclobutrazol and cycocel on morphological characters of onion (</w:t>
            </w:r>
            <w:r>
              <w:rPr>
                <w:rFonts w:cs="Arial" w:ascii="Arial" w:hAnsi="Arial"/>
                <w:i/>
                <w:sz w:val="20"/>
                <w:szCs w:val="20"/>
              </w:rPr>
              <w:t>Allium cepa</w:t>
            </w:r>
            <w:r>
              <w:rPr>
                <w:rFonts w:cs="Arial" w:ascii="Arial" w:hAnsi="Arial"/>
                <w:sz w:val="20"/>
                <w:szCs w:val="20"/>
              </w:rPr>
              <w:t xml:space="preserve"> L.) in subtropical climate.This can be extended into other climatic areas also and give an insight into effect of plant growth regulators on an important Indian crop Onion.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for reviewing the paper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cent references should be added.(Please refer to ARCC Journals)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br/>
              <w:t>Recent references have been 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23</cp:lastModifiedBy>
  <dcterms:modified xsi:type="dcterms:W3CDTF">2025-07-16T09:17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