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2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Analysis and Trait Association Studies for Yield Enhancement in Mungbean [Vigna radiata (L.) Wilczek]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content of this paper is good.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ready appropria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's been pretty good.  The abstract is made in one paragraph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prepared as per the journal format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ready appropriate. Please make the table according to the guidelines.  In the introductory chapter, the research objectives should be adde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 as per suggestion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has been scientifically studie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t's good enoug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6</cp:lastModifiedBy>
  <dcterms:modified xsi:type="dcterms:W3CDTF">2025-07-14T13:29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d3303ff-de24-4ca8-8ef7-44c99840031e</vt:lpwstr>
  </property>
</Properties>
</file>