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nalysis and Trait Association Studies for Yield Enhancement in Mungbean [Vigna radiata (L.) Wilczek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Th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s are still very much needed to help the community in developing Mungbean [Vigna radiata (L.) Wilczek] which is useful for increasing food ingredien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in accordance with the contents of the artic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he abstract still needs to be adjusted to the journal templat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prepared as per the journal forma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tructured correctly but needs to have the supporting theories used and the reference list check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suggestion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necessary to check the references written agai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Check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suitable for scholarly communication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9:47:00Z</dcterms:created>
  <dc:creator>anonymous</dc:creator>
  <dc:description/>
  <cp:keywords/>
  <dc:language>en-US</dc:language>
  <cp:lastModifiedBy>Editor-26</cp:lastModifiedBy>
  <dcterms:modified xsi:type="dcterms:W3CDTF">2025-07-14T13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50e4d5-32fb-47bc-95a0-789e4502141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