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2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Foliar Spray of Micronutrients on Growth and Yield of Cauliflower (Brassica oleraceae var. botrytis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9"/>
        <w:gridCol w:w="629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important manuscript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I have written few comments on the manuscript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Revised as per comments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references cited inside the text should be little bit elaborative regarding support of the results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s &amp; method should be clearer and references should be with supportive results in discussion (for few)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7083"/>
        <w:gridCol w:w="6888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lang w:val="en-GB"/>
              </w:rPr>
              <w:t>No ethical issues are there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1T08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AE064BCACF482CA86A05CEE522077E_12</vt:lpwstr>
  </property>
  <property fmtid="{D5CDD505-2E9C-101B-9397-08002B2CF9AE}" pid="3" name="KSOProductBuildVer">
    <vt:lpwstr>1033-12.2.0.21546</vt:lpwstr>
  </property>
</Properties>
</file>