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Foliar Spray of Micronutrients on Growth and Yield of Cauliflower (Brassica oleraceae var. botryti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7-11T10:5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b94037-91f7-4ad0-bab7-7059fd866f9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