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BB_1402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Studies on growth and yield behavior of short grain aromatic traditional, improved scented and fortified quality rice varieties under organic production syste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research provides technical information on different rice varieties under organic farming conditions.  The results highlight the differences between varieties in terms of growth and yield parameters, which helps farmers to select rice varieties suitable for organic production.</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Alternative title</w:t>
            </w:r>
          </w:p>
          <w:p>
            <w:pPr>
              <w:pStyle w:val="Normal"/>
              <w:ind w:left="360" w:hanging="0"/>
              <w:rPr>
                <w:rFonts w:ascii="Arial" w:hAnsi="Arial" w:cs="Arial"/>
                <w:b/>
                <w:b/>
                <w:bCs/>
                <w:sz w:val="20"/>
                <w:szCs w:val="20"/>
                <w:lang w:val="en-GB"/>
              </w:rPr>
            </w:pPr>
            <w:r>
              <w:rPr>
                <w:rFonts w:cs="Arial" w:ascii="Arial" w:hAnsi="Arial"/>
                <w:b/>
                <w:bCs/>
                <w:sz w:val="20"/>
                <w:szCs w:val="20"/>
              </w:rPr>
              <w:t>“</w:t>
            </w:r>
            <w:r>
              <w:rPr>
                <w:rFonts w:cs="Arial" w:ascii="Arial" w:hAnsi="Arial"/>
                <w:b/>
                <w:bCs/>
                <w:sz w:val="20"/>
                <w:szCs w:val="20"/>
              </w:rPr>
              <w:t>Growth and Yield Performance of Traditional, Improved Scented, and Fortified Short-Grain Aromatic Rice Varieties Under Organic Farming”</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nclude the objective in the abstract, also include the objective in the final part of the introduction.</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manuscript is scientifically correct and follows scientific protocols, put in the manuscript the software used for statistical analysis.</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references of the rice production statistics updated to a more recent one.</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Overall, the manuscript is well-written and suitable for scholarly communication, with a final review of the writing grammar.</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o comments</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7040"/>
        <w:gridCol w:w="6868"/>
      </w:tblGrid>
      <w:tr>
        <w:trPr/>
        <w:tc>
          <w:tcPr>
            <w:tcW w:w="20512"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4T11:40:00Z</dcterms:modified>
  <cp:revision>1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47e5a0a-077b-4439-9251-6975aca3d029</vt:lpwstr>
  </property>
</Properties>
</file>