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2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ies on growth and yield behavior of short grain aromatic traditional, improved scented and fortified quality rice varieties under organic produc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ndeed, I must commend the author for this great work. I must confess that I learnt a lot from the manuscript. Good job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's pretty much a standard tit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Requires no correction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Inde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it is suggested that using of full form for “&amp;” symbol instead of using only “&amp;”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11:40:00Z</dcterms:modified>
  <cp:revision>130</cp:revision>
  <dc:subject/>
  <dc:title/>
</cp:coreProperties>
</file>