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2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paration and Evaluation of Biochemical properties of Guava Jelly (Psidium guaja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study is highly valuable to the scientific community as it offers crucial insights into enhancing fruit preservation and value addition practices. By examining the impact of different guava varieties and sugar concentrations on biochemical characteristics, the research promotes better shelf stability, nutritional retention, and processing outcomes in fruit-derived product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the beginning of the abstract a line or two regarding introduction of the topic need to be give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Correct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s sufficient</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31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result and discussion the author need to give the comparisons by graphical method(graph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highlight w:val="yellow"/>
                <w:lang w:val="en-GB"/>
              </w:rPr>
              <w:t>Revised</w:t>
            </w:r>
            <w:r>
              <w:rPr>
                <w:rFonts w:cs="Arial" w:ascii="Arial" w:hAnsi="Arial"/>
                <w:b/>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b/>
                <w:sz w:val="20"/>
                <w:szCs w:val="20"/>
                <w:highlight w:val="yellow"/>
                <w:lang w:val="en-GB"/>
              </w:rPr>
              <w:t>No ethical issues are there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4:16:00Z</dcterms:created>
  <dc:creator>anonymous</dc:creator>
  <dc:description/>
  <cp:keywords/>
  <dc:language>en-US</dc:language>
  <cp:lastModifiedBy>SDI 1186</cp:lastModifiedBy>
  <dcterms:modified xsi:type="dcterms:W3CDTF">2025-07-11T05:57:00Z</dcterms:modified>
  <cp:revision>7</cp:revision>
  <dc:subject/>
  <dc:title/>
</cp:coreProperties>
</file>