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97484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ical and Morphometry Studies of Sugarcane Whitefly, Aleurolobus barodensis (Maskel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have gone through the research paper entitled 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iological and Morphometry Studies of Sugarcane Whitefly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leurolobus barodensi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Maskell)”.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manuscript provides a comprehensive examination of the biology of the sugarcane whitefly, </w:t>
            </w:r>
            <w:r>
              <w:rPr>
                <w:rFonts w:cs="Arial" w:ascii="Arial" w:hAnsi="Arial"/>
                <w:i/>
                <w:sz w:val="20"/>
                <w:szCs w:val="20"/>
              </w:rPr>
              <w:t>Aleurolobus barodensis</w:t>
            </w:r>
            <w:r>
              <w:rPr>
                <w:rFonts w:cs="Arial" w:ascii="Arial" w:hAnsi="Arial"/>
                <w:sz w:val="20"/>
                <w:szCs w:val="20"/>
              </w:rPr>
              <w:t>, which is increasingly problematic in North Karnataka. This research is thorough, with clear descriptions of each developmental stage and detailed measurements of life cycle parameters. The study’s focus on a pest of growing regional importance makes it particularly relevant for local agricultural practic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thoroughly documents the life stages and reproductive behavior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A. barodensis,</w:t>
            </w:r>
            <w:r>
              <w:rPr>
                <w:rFonts w:cs="Arial" w:ascii="Arial" w:hAnsi="Arial"/>
                <w:sz w:val="20"/>
                <w:szCs w:val="20"/>
              </w:rPr>
              <w:t xml:space="preserve"> offering valuable data for future management strategi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ology is well-explained, allowing for replication of the stu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arison with previous studies is well-executed, providing useful context and highlighting differences that may be due to local environmental factors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Suggestions for Improvement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refers to three nymphal instars and a pre-pupal stage, while some literature describes four nymphal instars. Please clarify this terminology and ensure consistency throughout the text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l analysis of your data (such as significance testing) would strengthen your findings and help validate observed differences between sexes and developmental stage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ure all referenced tables and figures are present and clearly labeled to support your result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expanding the discussion to explain how your findings can inform practical pest management strategies for sugarcane growers in the reg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provides important insights into the biology of a key sugarcane pest and will be valuable to both researchers and practitioners. Addressing the points above will further strengthen the manuscript and its contribution to the fiel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s: As per our findings there are three nymphal instars. After 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star, it will reach prepuapl before attaining the adul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s: We have considered the average and range of the Biological and Morphometric charact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s: 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k includ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35:00Z</dcterms:created>
  <dc:creator>anonymous</dc:creator>
  <dc:description/>
  <cp:keywords/>
  <dc:language>en-US</dc:language>
  <cp:lastModifiedBy>SDI 1137</cp:lastModifiedBy>
  <dcterms:modified xsi:type="dcterms:W3CDTF">2025-07-10T11:16:00Z</dcterms:modified>
  <cp:revision>3</cp:revision>
  <dc:subject/>
  <dc:title/>
</cp:coreProperties>
</file>